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  <w:sz w:val="22"/>
          <w:szCs w:val="22"/>
        </w:rPr>
        <w:t>Сведения</w:t>
      </w:r>
    </w:p>
    <w:p>
      <w:pPr>
        <w:pStyle w:val="Style31"/>
        <w:widowControl/>
        <w:jc w:val="center"/>
        <w:rPr/>
      </w:pPr>
      <w:r>
        <w:rPr>
          <w:rStyle w:val="FontStyle12"/>
          <w:sz w:val="22"/>
          <w:szCs w:val="22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Style41"/>
        <w:widowControl/>
        <w:jc w:val="center"/>
        <w:rPr>
          <w:rStyle w:val="FontStyle12"/>
          <w:sz w:val="22"/>
          <w:szCs w:val="22"/>
          <w:u w:val="single"/>
        </w:rPr>
      </w:pPr>
      <w:r>
        <w:rPr>
          <w:rStyle w:val="FontStyle12"/>
          <w:sz w:val="22"/>
          <w:szCs w:val="22"/>
          <w:u w:val="single"/>
        </w:rPr>
        <w:t>в Главном управление МЧС России по Республике Марий Эл</w:t>
      </w:r>
    </w:p>
    <w:p>
      <w:pPr>
        <w:pStyle w:val="Style51"/>
        <w:widowControl/>
        <w:jc w:val="center"/>
        <w:rPr/>
      </w:pPr>
      <w:r>
        <w:rPr>
          <w:rStyle w:val="FontStyle13"/>
          <w:sz w:val="22"/>
          <w:szCs w:val="22"/>
        </w:rPr>
        <w:t>(наименование территориального органа, воинской части, организации МЧС России)</w:t>
      </w:r>
    </w:p>
    <w:p>
      <w:pPr>
        <w:pStyle w:val="Style61"/>
        <w:widowControl/>
        <w:jc w:val="center"/>
        <w:rPr/>
      </w:pPr>
      <w:r>
        <w:rPr>
          <w:rStyle w:val="FontStyle12"/>
          <w:sz w:val="22"/>
          <w:szCs w:val="22"/>
        </w:rPr>
        <w:t>и членов их семей за период с 1 января 2019 года по 31 декабря 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по приказу МЧС России от 11.09.2014 № 5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5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701"/>
        <w:gridCol w:w="1172"/>
        <w:gridCol w:w="76"/>
        <w:gridCol w:w="1868"/>
        <w:gridCol w:w="76"/>
        <w:gridCol w:w="644"/>
        <w:gridCol w:w="76"/>
        <w:gridCol w:w="804"/>
        <w:gridCol w:w="76"/>
        <w:gridCol w:w="1200"/>
        <w:gridCol w:w="76"/>
        <w:gridCol w:w="633"/>
        <w:gridCol w:w="76"/>
        <w:gridCol w:w="839"/>
        <w:gridCol w:w="76"/>
        <w:gridCol w:w="1724"/>
        <w:gridCol w:w="76"/>
        <w:gridCol w:w="1184"/>
        <w:gridCol w:w="239"/>
        <w:gridCol w:w="1021"/>
        <w:gridCol w:w="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собственности</w:t>
            </w:r>
          </w:p>
        </w:tc>
        <w:tc>
          <w:tcPr>
            <w:tcW w:w="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ин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лавного управления</w:t>
            </w:r>
          </w:p>
        </w:tc>
        <w:tc>
          <w:tcPr>
            <w:tcW w:w="12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ходах размещены на официальном сайте МЧС России http://www.mchs.gov.ru/upload/site1/document_file/RfRgUxpR6p.xls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адырев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начальника Главного управл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2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1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автомобиль легковой –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(индивидуальна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sz w:val="22"/>
                <w:szCs w:val="22"/>
              </w:rPr>
              <w:t>1 706165,9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2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1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sz w:val="22"/>
                <w:szCs w:val="22"/>
              </w:rPr>
              <w:t xml:space="preserve">467013,43 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rStyle w:val="FontStyle15"/>
              </w:rPr>
              <w:t>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77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32,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2,8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1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1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В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Главного управления (по антикризисному управлению)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2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мобиль легковой – Ford fusion (индивидуальная)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sz w:val="22"/>
                <w:szCs w:val="22"/>
              </w:rPr>
              <w:t>1 094333,42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садов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1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садовы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28,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32,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гараж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6,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3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0,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sz w:val="22"/>
                <w:szCs w:val="22"/>
              </w:rPr>
              <w:t>716428,41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03,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8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гараж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20,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3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0,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богатов С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Главного управления (по защите, мониторингу и предупреждению Ч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3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83,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sz w:val="22"/>
                <w:szCs w:val="22"/>
              </w:rPr>
              <w:t>1 036911,80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5,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5,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61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sz w:val="22"/>
                <w:szCs w:val="22"/>
              </w:rPr>
              <w:t>536067,77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садовы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21,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3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83,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унов Н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Главного управления (по ГПС)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78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мобиль легковой – Ford Kuga (индивидуальная)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sz w:val="22"/>
                <w:szCs w:val="22"/>
              </w:rPr>
              <w:t>6384541,79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.ч. предоставление единовременной социальной выплаты для приобретения или строительства жилого помещ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6144,3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садовы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25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¼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87,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¼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87,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sz w:val="22"/>
                <w:szCs w:val="22"/>
              </w:rPr>
              <w:t>846786,6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¼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87,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С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Главного управления – начальник управления надзорной деятельности и профилактической работы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8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8,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мобиль легковой – ВАЗ ЛАДА Вест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sz w:val="22"/>
                <w:szCs w:val="22"/>
              </w:rPr>
              <w:t>975482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3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8,8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гараж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8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8,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sz w:val="22"/>
                <w:szCs w:val="22"/>
              </w:rPr>
              <w:t>269635,27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8,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sz w:val="22"/>
                <w:szCs w:val="22"/>
              </w:rPr>
              <w:t>161811,19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а И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ЭО (главный бухгалтер)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3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sz w:val="22"/>
                <w:szCs w:val="22"/>
              </w:rPr>
              <w:t>754 443,8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3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автомобиль легковой – </w:t>
            </w: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uence</w:t>
            </w:r>
            <w:r>
              <w:rPr>
                <w:sz w:val="22"/>
                <w:szCs w:val="22"/>
              </w:rPr>
              <w:t xml:space="preserve"> (индивидуальна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sz w:val="22"/>
                <w:szCs w:val="22"/>
              </w:rPr>
              <w:t>688 152,2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3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айнов В.В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Style6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руководителя Г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 </w:t>
            </w: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2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7,1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мобиль легковой –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крета (индивидуальная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sz w:val="22"/>
                <w:szCs w:val="22"/>
              </w:rPr>
              <w:t>911579,44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rStyle w:val="FontStyle15"/>
              </w:rPr>
              <w:t xml:space="preserve">гараж 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2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цеп МЗСА-817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36,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rStyle w:val="FontStyle15"/>
              </w:rPr>
              <w:t xml:space="preserve">квартира 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7,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12"/>
                <w:sz w:val="22"/>
                <w:szCs w:val="22"/>
                <w:lang w:val="en-US"/>
              </w:rPr>
            </w:pPr>
            <w:r>
              <w:rPr>
                <w:rStyle w:val="FontStyle12"/>
                <w:sz w:val="22"/>
                <w:szCs w:val="22"/>
              </w:rPr>
              <w:t>250144,46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юков А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учрежд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rStyle w:val="FontStyle15"/>
              </w:rPr>
              <w:t xml:space="preserve">квартира 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3,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3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545,1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rStyle w:val="FontStyle15"/>
              </w:rPr>
              <w:t xml:space="preserve">квартира 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37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3,3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мобиль легковой –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26 (индивидуальная)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089,31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мобиль легковой –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Жук (индивидуальная)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3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3,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в Алексей Евген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8,0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38,9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– Шкода Oktavia (индивидуальная)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490,39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гараж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7,3</w:t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38,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41.4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38,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38,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шина Е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учреждения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кварти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77,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 588,07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8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77,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мобиль легковой –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EH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 704,2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8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77,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квартир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8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77,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8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79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 547,51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3,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(1/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8,8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гараж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76,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3,3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8,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 074,8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3,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(1/4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8,8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 С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881,5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64,8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мобили легковые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DRIVE</w:t>
            </w:r>
            <w:r>
              <w:rPr>
                <w:sz w:val="22"/>
                <w:szCs w:val="22"/>
              </w:rPr>
              <w:t>2,0</w:t>
            </w: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 403,30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отолодка Катран 460М (индивидуальная)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жилой ж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63,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нежилое помещение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64,8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63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негоход ДИНГО Т150 (индивидуальная) Автомобиль легковой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 103,38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881, 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63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881, 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 Л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ряд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68,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 R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0 017,68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4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68,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супруг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2,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5 146,62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4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68,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4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68,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2,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4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68,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2,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ец С.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24,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  <w:highlight w:val="yellow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автомобиль легковой –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cer</w:t>
            </w:r>
            <w:r>
              <w:rPr>
                <w:sz w:val="22"/>
                <w:szCs w:val="22"/>
              </w:rPr>
              <w:t xml:space="preserve"> 1.5 (индивидуальная)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3 591,43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98,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– </w:t>
            </w:r>
            <w:r>
              <w:rPr>
                <w:sz w:val="22"/>
                <w:szCs w:val="22"/>
                <w:lang w:val="en-US"/>
              </w:rPr>
              <w:t>Gr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C</w:t>
            </w:r>
            <w:r>
              <w:rPr>
                <w:sz w:val="22"/>
                <w:szCs w:val="22"/>
              </w:rPr>
              <w:t>6460 (индивидуальная)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гараж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29,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мобиль легковой –</w:t>
            </w:r>
            <w:r>
              <w:rPr>
                <w:sz w:val="22"/>
                <w:szCs w:val="22"/>
                <w:lang w:val="en-US"/>
              </w:rPr>
              <w:t>Gr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C</w:t>
            </w:r>
            <w:r>
              <w:rPr>
                <w:sz w:val="22"/>
                <w:szCs w:val="22"/>
              </w:rPr>
              <w:t>6461 (индивидуальная)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гараж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24,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 ЗАЗ 8101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нежилое помещ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89,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к легковому автомобилю </w:t>
            </w:r>
            <w:r>
              <w:rPr>
                <w:sz w:val="22"/>
                <w:szCs w:val="22"/>
                <w:lang w:val="en-US"/>
              </w:rPr>
              <w:t>Niewiado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126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35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  <w:highlight w:val="cyan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746,52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18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  <w:highlight w:val="cyan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  <w:highlight w:val="cyan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6,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  <w:highlight w:val="cyan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  <w:highlight w:val="cyan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хозяйственная постройк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  <w:highlight w:val="cyan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  <w:highlight w:val="cyan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4,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  <w:highlight w:val="cyan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  <w:highlight w:val="cyan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98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ова Г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учрежд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4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607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344,73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4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24,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  <w:highlight w:val="cyan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1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ов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8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Королла (индивидуальная)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 823,91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гараж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8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</w:rPr>
              <w:t>общая долевая – 1/3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</w:rPr>
              <w:t>58,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 154,29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2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26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ССАНГ ЙОНГ Актион (индивидуальная)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 770,9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18"/>
                <w:szCs w:val="18"/>
              </w:rPr>
              <w:t>В том числе доход, полученный от продажи  автомоби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2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72,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2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26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449,58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2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72,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7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ькин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31,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 447,9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4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78,8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2 доли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9,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вырин А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-Патриот (индивидуаль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 Квадро 7 194С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 396,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3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3,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гараж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3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3,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 006,86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3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3,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кин Д. 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гараж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75,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ИАТ Добло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1 268,11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оход, полученный от продажи легкового автомобиля Тойотва авенсис 499 000 руб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гараж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7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гараж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7,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sedes Benz Вито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ersed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Benz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3/4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71,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161,4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щик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3,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82844С (индивидуальная)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 372,00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51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a</w:t>
            </w:r>
            <w:r>
              <w:rPr>
                <w:sz w:val="22"/>
                <w:szCs w:val="22"/>
              </w:rPr>
              <w:t>4 (индивидуальная)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068,3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25,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буллин Т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 934,78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587,9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тахов И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½ дол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2,4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W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lf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  999,78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-21083 (индивидуальная)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rPr/>
            </w:pPr>
            <w:r>
              <w:rPr>
                <w:rStyle w:val="FontStyle15"/>
              </w:rPr>
              <w:t>общая долевая – ½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2,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214,8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ин 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 237,5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 563,6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½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1,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Гранд Санта Фе (индивидуальная)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79 619,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оход, полученный от продажи легкового автомобиля Ниссан Кашкай 690 000 рублей, доход, полученный от выплаты единовременной субсидии на приобретение жилого помещения 2 711 622,7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 239, 9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 С.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50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j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c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46 511,0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единовременная соц.выплата для приобретения или строительства жилого  помещения  2 487 178,9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5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66,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учрежд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 239, 9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½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1,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79 619,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оход, полученный от продажи легкового автомобиля Ниссан Кашкай 690 000 рублей, доход, полученный от выплаты единовременной субсидии на приобретение жилого помещения 2 711 622,7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Габдрахманов 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ГКУ «СПСЧ ФПС по РМЭ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ФОЛЬКСВАГЕН </w:t>
            </w:r>
            <w:r>
              <w:rPr>
                <w:sz w:val="22"/>
                <w:szCs w:val="22"/>
                <w:lang w:val="en-US"/>
              </w:rPr>
              <w:t xml:space="preserve">Tyaper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5 363,9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 А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(по АСР) ФГКУ «СПСЧ ФПС по РМЭ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15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230055 (индивидуальная)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098,59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ырин И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ГКУ «СПСЧ ФПС по РМЭ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 155,9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297,88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ФГКУ «СПСЧ ФПС по РМЭ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 долевая 1/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101,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 151,2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 соул (индивидуальная)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457,6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ртов К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1/12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742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highlight w:val="lightGray"/>
              </w:rPr>
              <w:t xml:space="preserve"> </w:t>
            </w: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АКЦЕНТ (индивидуальная)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 349,0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индивидуальна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36,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1/12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97,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36,0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</w:rPr>
              <w:t>742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</w:rPr>
              <w:t>742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</w:rPr>
              <w:t>742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хантер (индивидуальная), Лада Ларгус (индивидуальная)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 302,5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В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2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каптива (индивидуальная), прицеп КМЗ 82842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229,3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гараж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2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совмест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0,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нежило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совмест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73,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50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9,8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1/5 дол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69,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814,0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совмест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0,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совмест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73,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нежилое помещ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37,8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6,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90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5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5">
    <w:name w:val="Цитата"/>
    <w:basedOn w:val="Normal"/>
    <w:qFormat/>
    <w:pPr>
      <w:ind w:left="-108" w:right="-108" w:hanging="0"/>
      <w:jc w:val="center"/>
    </w:pPr>
    <w:rPr>
      <w:sz w:val="22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7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20:00Z</dcterms:created>
  <dc:creator>priem</dc:creator>
  <dc:description/>
  <cp:keywords/>
  <dc:language>en-US</dc:language>
  <cp:lastModifiedBy>Полханова Светлана</cp:lastModifiedBy>
  <cp:lastPrinted>2020-07-18T09:18:00Z</cp:lastPrinted>
  <dcterms:modified xsi:type="dcterms:W3CDTF">2021-05-24T07:24:00Z</dcterms:modified>
  <cp:revision>28</cp:revision>
  <dc:subject/>
  <dc:title>Приложение № 1</dc:title>
</cp:coreProperties>
</file>