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Реквизиты для заполнения платёжных документов</w:t>
      </w:r>
    </w:p>
    <w:p>
      <w:pPr>
        <w:pStyle w:val="Normal"/>
        <w:jc w:val="center"/>
        <w:rPr>
          <w:color w:val="2E74B5"/>
          <w:szCs w:val="28"/>
        </w:rPr>
      </w:pPr>
      <w:r>
        <w:rPr>
          <w:color w:val="2E74B5"/>
          <w:szCs w:val="28"/>
        </w:rPr>
        <w:t>(для государственных слуг «Регистрация маломерных судов»)</w:t>
      </w:r>
    </w:p>
    <w:p>
      <w:pPr>
        <w:pStyle w:val="Normal"/>
        <w:jc w:val="right"/>
        <w:rPr>
          <w:color w:val="2E74B5"/>
          <w:szCs w:val="28"/>
        </w:rPr>
      </w:pPr>
      <w:r>
        <w:rPr>
          <w:color w:val="2E74B5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получател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платеж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УФК по Республике Марий Эл (Главное управление МЧС России по Республике Марий Э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Налоговый орган: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ИН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150988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 счета получателя платеж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31006430000000108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Кор. сче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01028105453700000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бан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ение – НБ Республика Марий Эл// УФК по Республике Марий Эл г. Йошкар-О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К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886000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П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15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Лицевой счет в УФ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04081783320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Код ОКТМО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8701000 – Для Йошкар-Олинского инспекторского отделения (г. Йошкар-Ола)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8705000 – Для Волжского инспекторского участка (г. Волжск)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8715000 – Для Козьмодемьянского инспекторского участка (г. Козьмодемьянск)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8612101 – Для Звениговского инспекторского участка (г. Звенигово)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88656151 – Для Юринского инспекторского участка (п. Юрино)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рафы «</w:t>
      </w:r>
      <w:r>
        <w:rPr>
          <w:b/>
          <w:szCs w:val="28"/>
        </w:rPr>
        <w:t>Назначение платежа</w:t>
      </w:r>
      <w:r>
        <w:rPr>
          <w:szCs w:val="28"/>
        </w:rPr>
        <w:t>», «</w:t>
      </w:r>
      <w:r>
        <w:rPr>
          <w:b/>
          <w:szCs w:val="28"/>
        </w:rPr>
        <w:t>Код бюджетной классификации (КБК)</w:t>
      </w:r>
      <w:r>
        <w:rPr>
          <w:szCs w:val="28"/>
        </w:rPr>
        <w:t>» и «</w:t>
      </w:r>
      <w:r>
        <w:rPr>
          <w:b/>
          <w:szCs w:val="28"/>
        </w:rPr>
        <w:t>Сумма платежа (платеж по сроку)</w:t>
      </w:r>
      <w:r>
        <w:rPr>
          <w:szCs w:val="28"/>
        </w:rPr>
        <w:t>» необходимо заполнить в соответствии с таблицей 2: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 платеж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вариант государственной услуг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платеж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 государственную регистрацию в реестре су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 108 07072 01 03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 выдачу судового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 108 07072 01 06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 государственную регистрацию изменений, вносимых в реестр су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 108 07072 01 04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 выдачу дубликата судового документа взамен утраченного или пришедшего в негод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 108 07072 01 07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 государственную регистрацию ограничений (обременений) прав на суд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 108 07072 01 05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зец заполнения платежных документов</w:t>
      </w:r>
    </w:p>
    <w:p>
      <w:pPr>
        <w:pStyle w:val="Normal"/>
        <w:widowControl w:val="false"/>
        <w:ind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ind w:hanging="0"/>
        <w:rPr/>
      </w:pPr>
      <w:r>
        <w:rPr/>
        <w:t>Лицевая сторона</w:t>
        <w:tab/>
        <w:tab/>
        <w:tab/>
        <w:tab/>
        <w:tab/>
        <w:tab/>
        <w:tab/>
        <w:tab/>
        <w:tab/>
        <w:tab/>
        <w:t>Оборотная сторона</w:t>
      </w:r>
    </w:p>
    <w:p>
      <w:pPr>
        <w:pStyle w:val="Normal"/>
        <w:widowControl w:val="false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635</wp:posOffset>
                </wp:positionV>
                <wp:extent cx="4991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5472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вещение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Форма № ПД-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Наименование получателя платеж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УФК по Республике Марий Э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(Главное управление МЧС России по Республике Марий Эл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Налоговый орган*: ИНН_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1215098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Код ОКТМО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Номер счета получателя платежа:_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8"/>
                                      <w:u w:val="single"/>
                                    </w:rPr>
                                    <w:t>03100643000000010800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Кор. счет:_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8"/>
                                      <w:u w:val="single"/>
                                    </w:rPr>
                                    <w:t>4010281054537000007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Наименование банка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Отделение – НБ Республика Марий Эл// УФК по Республике Марий Эл г. Йошкар-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БИК:_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018860003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_______ КОРСЧЕТ: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КПП:_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1215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Назначение платежа: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Код бюджетной классификации: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**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.65pt;mso-wrap-distance-left:9pt;mso-wrap-distance-right:9pt;mso-wrap-distance-top:0pt;mso-wrap-distance-bottom:0pt;margin-top:0.05pt;mso-position-vertical-relative:text;margin-left:5.7pt;mso-position-horizontal-relative:text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5472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вещение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Форма № ПД-4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Наименование получателя платежа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УФК по Республике Марий Эл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(Главное управление МЧС России по Республике Марий Эл»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Налоговый орган*: ИНН_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1509883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Код ОКТМО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Номер счета получателя платежа:_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8"/>
                                <w:u w:val="single"/>
                              </w:rPr>
                              <w:t>0310064300000001080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Кор. счет:_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8"/>
                                <w:u w:val="single"/>
                              </w:rPr>
                              <w:t>4010281054537000007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Наименование банка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Отделение – НБ Республика Марий Эл// УФК по Республике Марий Эл г. Йошкар-Ола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БИК:_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018860003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_______ КОРСЧЕТ: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КПП:_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1501001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Назначение платежа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Код бюджетной классификации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38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991100" cy="2881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3"/>
                              <w:gridCol w:w="2337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ельщик (Ф.И.О.)  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дрес плательщика: 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Н плательщика: 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ицевого счета плательщика: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еж по сроку: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**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мма налога (сбора):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еня: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Штраф: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того к уплате: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ельщик (подпись):                                           Дата: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523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*или иной государственный орган исполнительной в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26.9pt;mso-wrap-distance-left:9.05pt;mso-wrap-distance-right:0pt;mso-wrap-distance-top:0pt;mso-wrap-distance-bottom:0pt;margin-top:0.1pt;mso-position-vertical-relative:text;margin-left:42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3"/>
                        <w:gridCol w:w="2337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55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ельщик (Ф.И.О.)  _________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__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дрес плательщика: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Н плательщика: ___________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лицевого счета плательщика: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еж по сроку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**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умма налога (сбора):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еня: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Штраф: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того к уплате:___________________________________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ельщик (подпись):                                           Дата: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523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*или иной государственный орган исполнительной в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hanging="0"/>
        <w:rPr/>
      </w:pPr>
      <w:r>
        <w:rPr>
          <w:color w:val="FF0000"/>
        </w:rPr>
        <w:t>* Код ОКТМО указывается в соответствии с таблицей 1.</w:t>
      </w:r>
    </w:p>
    <w:p>
      <w:pPr>
        <w:pStyle w:val="Normal"/>
        <w:widowControl w:val="false"/>
        <w:ind w:hanging="0"/>
        <w:rPr/>
      </w:pPr>
      <w:r>
        <w:rPr>
          <w:color w:val="FF0000"/>
        </w:rPr>
        <w:t>** Код бюджетной классификации (КБК), назначение платежа и сумма платежа (платёж по сроку) указываются в соответствии с таблицей 2.</w:t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23:00Z</dcterms:created>
  <dc:creator>Гимс Учётный</dc:creator>
  <dc:description/>
  <cp:keywords/>
  <dc:language>en-US</dc:language>
  <cp:lastModifiedBy>ГИМС</cp:lastModifiedBy>
  <dcterms:modified xsi:type="dcterms:W3CDTF">2021-01-21T06:55:00Z</dcterms:modified>
  <cp:revision>3</cp:revision>
  <dc:subject/>
  <dc:title/>
</cp:coreProperties>
</file>