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ю 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7720</wp:posOffset>
                </wp:positionH>
                <wp:positionV relativeFrom="paragraph">
                  <wp:posOffset>-45720</wp:posOffset>
                </wp:positionV>
                <wp:extent cx="3642360" cy="960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>Отдела организации предоставления государственных услуг Центра ГИМС Главного управления МЧС России по Республике Марий Э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8pt;height:75.6pt;mso-wrap-distance-left:9.05pt;mso-wrap-distance-right:9.05pt;mso-wrap-distance-top:0pt;mso-wrap-distance-bottom:0pt;margin-top:-3.6pt;mso-position-vertical-relative:text;margin-left:2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 xml:space="preserve">                            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>Отдела организации предоставления государственных услуг Центра ГИМС Главного управления МЧС России по Республике Марий Э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-285115</wp:posOffset>
                </wp:positionV>
                <wp:extent cx="2472690" cy="1120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1120140"/>
                        </a:xfrm>
                        <a:prstGeom prst="rect"/>
                        <a:solidFill>
                          <a:srgbClr val="FF0000">
                            <a:alpha val="0"/>
                          </a:srgbClr>
                        </a:solidFill>
                        <a:ln w="31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Образец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На регистрацию ограничений (обременений) прав на судн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194.7pt;height:88.2pt;mso-wrap-distance-left:9.05pt;mso-wrap-distance-right:9.05pt;mso-wrap-distance-top:0pt;mso-wrap-distance-bottom:0pt;margin-top:-22.45pt;mso-position-vertical-relative:text;margin-left:-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Образец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На регистрацию ограничений (обременений) прав на суд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450"/>
      <w:bookmarkEnd w:id="0"/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56610</wp:posOffset>
                </wp:positionH>
                <wp:positionV relativeFrom="paragraph">
                  <wp:posOffset>156845</wp:posOffset>
                </wp:positionV>
                <wp:extent cx="3373755" cy="678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375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>Врунгель Христофора Бонифатьевича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i/>
                                <w:i/>
                                <w:color w:val="FF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>г. Йошкар-Ола, ул. Пролетарская, д. 20, кв. 20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i/>
                                <w:i/>
                                <w:color w:val="FF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>тел. 36-15-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65pt;height:53.4pt;mso-wrap-distance-left:9.05pt;mso-wrap-distance-right:9.05pt;mso-wrap-distance-top:0pt;mso-wrap-distance-bottom:0pt;margin-top:12.35pt;mso-position-vertical-relative:text;margin-left:2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 xml:space="preserve">    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>Врунгель Христофора Бонифатьевича,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i/>
                          <w:i/>
                          <w:color w:val="FF0000"/>
                          <w:sz w:val="28"/>
                          <w:szCs w:val="26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>г. Йошкар-Ола, ул. Пролетарская, д. 20, кв. 20,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i/>
                          <w:i/>
                          <w:color w:val="FF0000"/>
                          <w:sz w:val="28"/>
                          <w:szCs w:val="26"/>
                        </w:rPr>
                      </w:pP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>тел. 36-15-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</w:t>
      </w:r>
    </w:p>
    <w:p>
      <w:pPr>
        <w:pStyle w:val="ConsPlusNonformat"/>
        <w:ind w:left="53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53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зарегистрировать в реестре маломерных судов ограничение (обременение) прав на судно с идентификационным номером ___________________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8710</wp:posOffset>
                </wp:positionH>
                <wp:positionV relativeFrom="paragraph">
                  <wp:posOffset>119380</wp:posOffset>
                </wp:positionV>
                <wp:extent cx="1378585" cy="35433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</w:rPr>
                              <w:t>АА0023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  <w:lang w:val="en-US"/>
                              </w:rPr>
                              <w:t>RUS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5pt;height:27.9pt;mso-wrap-distance-left:9.05pt;mso-wrap-distance-right:9.05pt;mso-wrap-distance-top:0pt;mso-wrap-distance-bottom:0pt;margin-top:9.4pt;mso-position-vertical-relative:text;margin-left:38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</w:rPr>
                        <w:t>АА0023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  <w:lang w:val="en-US"/>
                        </w:rPr>
                        <w:t>RUS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9685</wp:posOffset>
                </wp:positionH>
                <wp:positionV relativeFrom="paragraph">
                  <wp:posOffset>339725</wp:posOffset>
                </wp:positionV>
                <wp:extent cx="2352675" cy="6464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FF000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</w:rPr>
                              <w:t>Фукс Джону Робертовичу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50.9pt;mso-wrap-distance-left:9.05pt;mso-wrap-distance-right:9.05pt;mso-wrap-distance-top:0pt;mso-wrap-distance-bottom:0pt;margin-top:26.75pt;mso-position-vertical-relative:text;margin-left:1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FF0000"/>
                          <w:sz w:val="32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</w:rPr>
                        <w:t>Фукс Джону Робертович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адлежащее 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который в соответствии с законодательством Российской Федерации подтверждает наличие, возникновение, прекращение, переход прав на судно: 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770</wp:posOffset>
                </wp:positionH>
                <wp:positionV relativeFrom="paragraph">
                  <wp:posOffset>335915</wp:posOffset>
                </wp:positionV>
                <wp:extent cx="6537325" cy="3435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32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</w:rPr>
                              <w:t>Договор об ипотеке судна с приложением указанных в договоре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FF000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5pt;height:27.05pt;mso-wrap-distance-left:9.05pt;mso-wrap-distance-right:9.05pt;mso-wrap-distance-top:0pt;mso-wrap-distance-bottom:0pt;margin-top:26.45pt;mso-position-vertical-relative:text;margin-left:-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</w:rPr>
                        <w:t>Договор об ипотеке судна с приложением указанных в договоре документов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FF0000"/>
                          <w:sz w:val="32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6170</wp:posOffset>
                </wp:positionH>
                <wp:positionV relativeFrom="paragraph">
                  <wp:posOffset>134620</wp:posOffset>
                </wp:positionV>
                <wp:extent cx="2912110" cy="285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11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</w:rPr>
                              <w:t>паспорта гражданина Р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pt;height:22.5pt;mso-wrap-distance-left:9.05pt;mso-wrap-distance-right:9.05pt;mso-wrap-distance-top:0pt;mso-wrap-distance-bottom:0pt;margin-top:10.6pt;mso-position-vertical-relative:text;margin-left:28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</w:rPr>
                        <w:t>паспорта гражданина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документа, удостоверяющего личность 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опию доверенности, подтверждающей полномочия на осуществление действий от имени заявителя, оформленной в соответствии с законодательством Российской Федерации 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800</wp:posOffset>
                </wp:positionH>
                <wp:positionV relativeFrom="paragraph">
                  <wp:posOffset>344805</wp:posOffset>
                </wp:positionV>
                <wp:extent cx="558165" cy="2857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22.5pt;mso-wrap-distance-left:9.05pt;mso-wrap-distance-right:9.05pt;mso-wrap-distance-top:0pt;mso-wrap-distance-bottom:0pt;margin-top:27.1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FF0000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пию документа, который в соответствии с законодательством Российской Федерации подтверждает наличие, возникновение, прекращение, переход прав на судно 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970</wp:posOffset>
                </wp:positionH>
                <wp:positionV relativeFrom="paragraph">
                  <wp:posOffset>328295</wp:posOffset>
                </wp:positionV>
                <wp:extent cx="6163310" cy="34353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</w:rPr>
                              <w:t>Договора об ипотеке судна с приложением указанных в договоре докумен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pt;height:27.05pt;mso-wrap-distance-left:9.05pt;mso-wrap-distance-right:9.05pt;mso-wrap-distance-top:0pt;mso-wrap-distance-bottom:0pt;margin-top:25.85pt;mso-position-vertical-relative:text;margin-left:3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</w:rPr>
                        <w:t>Договора об ипотеке судна с приложением указанных в договор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8265</wp:posOffset>
                </wp:positionH>
                <wp:positionV relativeFrom="paragraph">
                  <wp:posOffset>123825</wp:posOffset>
                </wp:positionV>
                <wp:extent cx="2922270" cy="35433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</w:rPr>
                              <w:t>Судовой билет серии АА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</w:rPr>
                              <w:t>7899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27.9pt;mso-wrap-distance-left:9.05pt;mso-wrap-distance-right:9.05pt;mso-wrap-distance-top:0pt;mso-wrap-distance-bottom:0pt;margin-top:9.75pt;mso-position-vertical-relative:text;margin-left:10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</w:rPr>
                        <w:t>Судовой билет серии АА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</w:rPr>
                        <w:t>№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</w:rPr>
                        <w:t>7899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ой документ 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1520</wp:posOffset>
                </wp:positionH>
                <wp:positionV relativeFrom="paragraph">
                  <wp:posOffset>128270</wp:posOffset>
                </wp:positionV>
                <wp:extent cx="720090" cy="466090"/>
                <wp:effectExtent l="16510" t="0" r="17780" b="0"/>
                <wp:wrapNone/>
                <wp:docPr id="11" name="" descr="Иванов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407400">
                          <a:off x="0" y="0"/>
                          <a:ext cx="720000" cy="466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Х. Врунгел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2856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157.6pt;margin-top:10.1pt;width:56.65pt;height:36.65pt;mso-wrap-style:none;v-text-anchor:middle;rotation:7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Х. Врунгель</w:t>
                      </w:r>
                    </w:p>
                  </w:txbxContent>
                </v:textbox>
                <v:path textpathok="t"/>
                <v:textpath on="t" fitshape="t" string="Х. Врунгель" style="font-family:&quot;Monotype Corsiva&quot;;font-size:14pt"/>
                <v:imagedata r:id="rId2" o:detectmouseclick="t"/>
                <v:stroke color="red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76115</wp:posOffset>
                </wp:positionH>
                <wp:positionV relativeFrom="paragraph">
                  <wp:posOffset>142875</wp:posOffset>
                </wp:positionV>
                <wp:extent cx="1356995" cy="2857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</w:rPr>
                              <w:t>Х.Б. Врунге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22.5pt;mso-wrap-distance-left:9.05pt;mso-wrap-distance-right:9.05pt;mso-wrap-distance-top:0pt;mso-wrap-distance-bottom:0pt;margin-top:11.25pt;mso-position-vertical-relative:text;margin-left:3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FF0000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</w:rPr>
                        <w:t>Х.Б. Врунг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заявителя _____________________     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(подпись)                                                      (инициалы, фамили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6880</wp:posOffset>
                </wp:positionH>
                <wp:positionV relativeFrom="paragraph">
                  <wp:posOffset>96520</wp:posOffset>
                </wp:positionV>
                <wp:extent cx="1981200" cy="2857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</w:rPr>
                              <w:t>22        января         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2.5pt;mso-wrap-distance-left:9.05pt;mso-wrap-distance-right:9.05pt;mso-wrap-distance-top:0pt;mso-wrap-distance-bottom:0pt;margin-top:7.6pt;mso-position-vertical-relative:text;margin-left: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</w:rPr>
                        <w:t>22        января         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«___» 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ринято «___» __________ 20___ г. в ___:___ вх. №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должностного лица _____________     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(инициалы, фамилия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Monotype Corsiva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nformat"/>
      <w:jc w:val="right"/>
      <w:rPr>
        <w:rFonts w:ascii="Times New Roman" w:hAnsi="Times New Roman" w:cs="Times New Roman"/>
        <w:szCs w:val="28"/>
      </w:rPr>
    </w:pPr>
    <w:r>
      <w:rPr>
        <w:rFonts w:cs="Times New Roman" w:ascii="Times New Roman" w:hAnsi="Times New Roman"/>
        <w:szCs w:val="28"/>
      </w:rPr>
      <w:t>(продолжение на обороте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nformat"/>
      <w:jc w:val="right"/>
      <w:rPr>
        <w:rFonts w:ascii="Times New Roman" w:hAnsi="Times New Roman" w:cs="Times New Roman"/>
        <w:szCs w:val="28"/>
      </w:rPr>
    </w:pPr>
    <w:r>
      <w:rPr>
        <w:rFonts w:cs="Times New Roman" w:ascii="Times New Roman" w:hAnsi="Times New Roman"/>
        <w:szCs w:val="28"/>
      </w:rPr>
      <w:t>(оборотная сторо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03:00Z</dcterms:created>
  <dc:creator>ГРЭР</dc:creator>
  <dc:description/>
  <cp:keywords/>
  <dc:language>en-US</dc:language>
  <cp:lastModifiedBy>ГИМС</cp:lastModifiedBy>
  <dcterms:modified xsi:type="dcterms:W3CDTF">2020-06-05T05:55:00Z</dcterms:modified>
  <cp:revision>15</cp:revision>
  <dc:subject/>
  <dc:title>                             Руководителю _________________________________</dc:title>
</cp:coreProperties>
</file>