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1910</wp:posOffset>
                </wp:positionV>
                <wp:extent cx="364236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Отдела организации предоставления государственных услуг Центра ГИМС Главного управления МЧС России по Республике Марий Э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3pt;mso-wrap-distance-left:9.05pt;mso-wrap-distance-right:9.05pt;mso-wrap-distance-top:0pt;mso-wrap-distance-bottom:0pt;margin-top:-3.3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Отдела организации предоставления государственных услуг Центра ГИМС Главного управления МЧС России по Республике Марий Эл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55880</wp:posOffset>
                </wp:positionV>
                <wp:extent cx="247269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91567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выдачу выписки из реестра маломерн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72.1pt;mso-wrap-distance-left:9.05pt;mso-wrap-distance-right:9.05pt;mso-wrap-distance-top:0pt;mso-wrap-distance-bottom:0pt;margin-top:4.4pt;mso-position-vertical-relative:text;margin-left:-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выдачу выписки из реестра маломерн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9470</wp:posOffset>
                </wp:positionH>
                <wp:positionV relativeFrom="paragraph">
                  <wp:posOffset>158115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2.45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1653"/>
      <w:bookmarkEnd w:id="0"/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шу выдать выписку из реестра маломерных судов о судне с идентификационным номером _______________________/принадлежащим на праве собственности 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940</wp:posOffset>
                </wp:positionH>
                <wp:positionV relativeFrom="paragraph">
                  <wp:posOffset>357505</wp:posOffset>
                </wp:positionV>
                <wp:extent cx="3164840" cy="333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Фукс Джону Робертович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6.25pt;mso-wrap-distance-left:9.05pt;mso-wrap-distance-right:9.05pt;mso-wrap-distance-top:0pt;mso-wrap-distance-bottom:0pt;margin-top:28.15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Фукс Джону Робертови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28270</wp:posOffset>
                </wp:positionV>
                <wp:extent cx="1378585" cy="354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0023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>RU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9pt;mso-wrap-distance-left:9.05pt;mso-wrap-distance-right:9.05pt;mso-wrap-distance-top:0pt;mso-wrap-distance-bottom:0pt;margin-top:10.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0023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>RU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130810</wp:posOffset>
                </wp:positionV>
                <wp:extent cx="6534785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Подачей в суд искового заявления о признании за мной права собственности на су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50.9pt;mso-wrap-distance-left:9.05pt;mso-wrap-distance-right:9.05pt;mso-wrap-distance-top:0pt;mso-wrap-distance-bottom:0pt;margin-top:10.3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Подачей в суд искового заявления о признании за мной права собственности на с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128905</wp:posOffset>
                </wp:positionV>
                <wp:extent cx="291211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0.1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- 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359410</wp:posOffset>
                </wp:positionV>
                <wp:extent cx="558165" cy="285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28.3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3180</wp:posOffset>
                </wp:positionH>
                <wp:positionV relativeFrom="paragraph">
                  <wp:posOffset>551815</wp:posOffset>
                </wp:positionV>
                <wp:extent cx="2893695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Судовой билет серии АА № 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22.5pt;mso-wrap-distance-left:9.05pt;mso-wrap-distance-right:9.05pt;mso-wrap-distance-top:0pt;mso-wrap-distance-bottom:0pt;margin-top:43.45pt;mso-position-vertical-relative:text;margin-left:1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Судовой билет серии АА № 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- иной документ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1520</wp:posOffset>
                </wp:positionH>
                <wp:positionV relativeFrom="paragraph">
                  <wp:posOffset>126365</wp:posOffset>
                </wp:positionV>
                <wp:extent cx="720090" cy="466090"/>
                <wp:effectExtent l="16510" t="0" r="17780" b="0"/>
                <wp:wrapNone/>
                <wp:docPr id="10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9.95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115</wp:posOffset>
                </wp:positionH>
                <wp:positionV relativeFrom="paragraph">
                  <wp:posOffset>140970</wp:posOffset>
                </wp:positionV>
                <wp:extent cx="1356995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11.1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инициалы, фамил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95250</wp:posOffset>
                </wp:positionV>
                <wp:extent cx="1981200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 января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7.5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 января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ято «___» __________ 20___ г. в __:__ вх.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_____________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инициалы, фамил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0:00Z</dcterms:created>
  <dc:creator>ГРЭР</dc:creator>
  <dc:description/>
  <cp:keywords/>
  <dc:language>en-US</dc:language>
  <cp:lastModifiedBy>ГРЭР</cp:lastModifiedBy>
  <dcterms:modified xsi:type="dcterms:W3CDTF">2020-01-13T11:25:00Z</dcterms:modified>
  <cp:revision>19</cp:revision>
  <dc:subject/>
  <dc:title>                             Руководителю _________________________________</dc:title>
</cp:coreProperties>
</file>