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bCs/>
          <w:spacing w:val="2"/>
          <w:kern w:val="2"/>
          <w:sz w:val="36"/>
          <w:szCs w:val="36"/>
          <w:lang w:eastAsia="ru-RU"/>
        </w:rPr>
        <w:t>О МЕРАХ ПО ОБЕСПЕЧЕНИЮ БЕЗОПАСНОСТИ ЛЮДЕЙ НА ВОДНЫХ ОБЪЕКТАХ, ОХРАНЫ ИХ ЖИЗНИ И ЗДОРОВЬЯ В РЕСПУБЛИКЕ МАРИЙ ЭЛ (с изменениями на: 22.10.2018)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31"/>
          <w:szCs w:val="31"/>
          <w:lang w:eastAsia="ru-RU"/>
        </w:rPr>
        <w:t> </w:t>
      </w:r>
      <w:r>
        <w:rPr>
          <w:rFonts w:eastAsia="Times New Roman" w:cs="Times New Roman" w:ascii="Times New Roman" w:hAnsi="Times New Roman"/>
          <w:spacing w:val="2"/>
          <w:sz w:val="31"/>
          <w:szCs w:val="31"/>
          <w:lang w:eastAsia="ru-RU"/>
        </w:rPr>
        <w:br/>
        <w:t>ПРАВИТЕЛЬСТВО РЕСПУБЛИКИ МАРИЙ ЭЛ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31"/>
          <w:szCs w:val="31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31"/>
          <w:szCs w:val="31"/>
          <w:lang w:eastAsia="ru-RU"/>
        </w:rPr>
        <w:t>от 24 августа 2009 года N 194</w:t>
      </w:r>
    </w:p>
    <w:p>
      <w:pPr>
        <w:pStyle w:val="Normal"/>
        <w:shd w:fill="FFFFFF" w:val="clear"/>
        <w:spacing w:lineRule="auto" w:line="240" w:before="150" w:after="75"/>
        <w:jc w:val="center"/>
        <w:textAlignment w:val="baseline"/>
        <w:rPr>
          <w:rFonts w:ascii="Times New Roman" w:hAnsi="Times New Roman" w:eastAsia="Times New Roman" w:cs="Times New Roman"/>
          <w:spacing w:val="2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31"/>
          <w:szCs w:val="31"/>
          <w:lang w:eastAsia="ru-RU"/>
        </w:rPr>
        <w:t>О МЕРАХ ПО ОБЕСПЕЧЕНИЮ БЕЗОПАСНОСТИ ЛЮДЕЙ НА ВОДНЫХ ОБЪЕКТАХ, ОХРАНЫ ИХ ЖИЗНИ И ЗДОРОВЬЯ В РЕСПУБЛИКЕ МАРИЙ ЭЛ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>(в редакции </w:t>
      </w:r>
      <w:hyperlink r:id="rId2">
        <w:r>
          <w:rPr>
            <w:rStyle w:val="InternetLink"/>
            <w:rFonts w:eastAsia="Times New Roman" w:cs="Times New Roman" w:ascii="Times New Roman" w:hAnsi="Times New Roman"/>
            <w:spacing w:val="2"/>
            <w:sz w:val="21"/>
            <w:szCs w:val="21"/>
            <w:u w:val="single"/>
            <w:lang w:eastAsia="ru-RU"/>
          </w:rPr>
          <w:t>постановлений Правительства Республики Марий Эл от 09.11.2009 N 239</w:t>
        </w:r>
      </w:hyperlink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>, </w:t>
      </w:r>
      <w:hyperlink r:id="rId3">
        <w:r>
          <w:rPr>
            <w:rStyle w:val="InternetLink"/>
            <w:rFonts w:eastAsia="Times New Roman" w:cs="Times New Roman" w:ascii="Times New Roman" w:hAnsi="Times New Roman"/>
            <w:spacing w:val="2"/>
            <w:sz w:val="21"/>
            <w:szCs w:val="21"/>
            <w:u w:val="single"/>
            <w:lang w:eastAsia="ru-RU"/>
          </w:rPr>
          <w:t>от 05.04.2010 N 82</w:t>
        </w:r>
      </w:hyperlink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>, </w:t>
      </w:r>
      <w:hyperlink r:id="rId4">
        <w:r>
          <w:rPr>
            <w:rStyle w:val="InternetLink"/>
            <w:rFonts w:eastAsia="Times New Roman" w:cs="Times New Roman" w:ascii="Times New Roman" w:hAnsi="Times New Roman"/>
            <w:spacing w:val="2"/>
            <w:sz w:val="21"/>
            <w:szCs w:val="21"/>
            <w:u w:val="single"/>
            <w:lang w:eastAsia="ru-RU"/>
          </w:rPr>
          <w:t>от 14.06.2011 N 182</w:t>
        </w:r>
      </w:hyperlink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>, от 05.09.2011 N 281, от 26.12.2013 N 432, от 29.12.2014 N 706, </w:t>
      </w:r>
      <w:hyperlink r:id="rId5">
        <w:r>
          <w:rPr>
            <w:rStyle w:val="InternetLink"/>
            <w:rFonts w:eastAsia="Times New Roman" w:cs="Times New Roman" w:ascii="Times New Roman" w:hAnsi="Times New Roman"/>
            <w:spacing w:val="2"/>
            <w:sz w:val="21"/>
            <w:szCs w:val="21"/>
            <w:u w:val="single"/>
            <w:lang w:eastAsia="ru-RU"/>
          </w:rPr>
          <w:t>от 13.05.2016 N 213</w:t>
        </w:r>
      </w:hyperlink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>, от 29.07.2016 N 350, от 22.10.2018 № 413) </w:t>
        <w:b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>В соответствии с </w:t>
      </w:r>
      <w:hyperlink r:id="rId6">
        <w:r>
          <w:rPr>
            <w:rStyle w:val="InternetLink"/>
            <w:rFonts w:eastAsia="Times New Roman" w:cs="Times New Roman" w:ascii="Times New Roman" w:hAnsi="Times New Roman"/>
            <w:spacing w:val="2"/>
            <w:sz w:val="21"/>
            <w:szCs w:val="21"/>
            <w:u w:val="single"/>
            <w:lang w:eastAsia="ru-RU"/>
          </w:rPr>
          <w:t>Водным кодексом Российской Федерации</w:t>
        </w:r>
      </w:hyperlink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>, </w:t>
      </w:r>
      <w:hyperlink r:id="rId7">
        <w:r>
          <w:rPr>
            <w:rStyle w:val="InternetLink"/>
            <w:rFonts w:eastAsia="Times New Roman" w:cs="Times New Roman" w:ascii="Times New Roman" w:hAnsi="Times New Roman"/>
            <w:spacing w:val="2"/>
            <w:sz w:val="21"/>
            <w:szCs w:val="21"/>
            <w:u w:val="single"/>
            <w:lang w:eastAsia="ru-RU"/>
          </w:rPr>
          <w:t>постановлением Правительства Российской Федерации от 14 декабря 2006 года N 769 "О порядке утверждения правил охраны жизни людей на водных объектах"</w:t>
        </w:r>
      </w:hyperlink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> и в целях обеспечения безопасности людей на водных объектах, охраны их жизни и здоровья Правительство Республики Марий Эл 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>1. Утвердить прилагаемы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>Правила охраны жизни людей на водных объектах в Республике Марий Э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>Правила пользования водными объектами для плавания на маломерных судах в Республике Марий Э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>2. Признать утратившими силу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spacing w:val="2"/>
            <w:sz w:val="21"/>
            <w:szCs w:val="21"/>
            <w:u w:val="single"/>
            <w:lang w:eastAsia="ru-RU"/>
          </w:rPr>
          <w:t>постановление Правительства Республики Марий Эл от 18 мая 2006 года N 100 "О мерах по обеспечению безопасности людей на водных объектах, охраны их жизни и здоровья"</w:t>
        </w:r>
      </w:hyperlink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> (Собрание законодательства Республики Марий Эл, 2006, N 6, ст. 252), кроме пункта 2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spacing w:val="2"/>
            <w:sz w:val="21"/>
            <w:szCs w:val="21"/>
            <w:u w:val="single"/>
            <w:lang w:eastAsia="ru-RU"/>
          </w:rPr>
          <w:t>постановление Правительства Республики Марий Эл от 28 февраля 2007 года N 54 "О внесении изменений в постановление Правительства Республики Марий Эл от 18 мая 2006 года N 100"</w:t>
        </w:r>
      </w:hyperlink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> (Собрание законодательства Республики Марий Эл, 2007, N 3, ст. 167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>пункт 2 </w:t>
      </w:r>
      <w:hyperlink r:id="rId10">
        <w:r>
          <w:rPr>
            <w:rStyle w:val="InternetLink"/>
            <w:rFonts w:eastAsia="Times New Roman" w:cs="Times New Roman" w:ascii="Times New Roman" w:hAnsi="Times New Roman"/>
            <w:spacing w:val="2"/>
            <w:sz w:val="21"/>
            <w:szCs w:val="21"/>
            <w:u w:val="single"/>
            <w:lang w:eastAsia="ru-RU"/>
          </w:rPr>
          <w:t>постановления Правительства Республики Марий Эл от 2 августа 2007 года N 190 "О внесении изменений в некоторые постановления Правительства Республики Марий Эл"</w:t>
        </w:r>
      </w:hyperlink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>(Собрание законодательства Республики Марий Эл, 2007, N 9, ст. 439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>3. Контроль за исполнением настоящего постановления возложить на Первого заместителя Председателя Правительства Республики Марий Эл Куклина Н.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>(в ред. </w:t>
      </w:r>
      <w:hyperlink r:id="rId11">
        <w:r>
          <w:rPr>
            <w:rStyle w:val="InternetLink"/>
            <w:rFonts w:eastAsia="Times New Roman" w:cs="Times New Roman" w:ascii="Times New Roman" w:hAnsi="Times New Roman"/>
            <w:spacing w:val="2"/>
            <w:sz w:val="21"/>
            <w:szCs w:val="21"/>
            <w:u w:val="single"/>
            <w:lang w:eastAsia="ru-RU"/>
          </w:rPr>
          <w:t>постановления Правительства Республики Марий Эл от 05.09.2011 N 281</w:t>
        </w:r>
      </w:hyperlink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>И.о. Главы Правительства</w:t>
        <w:br/>
        <w:t>Республики Марий Эл</w:t>
        <w:br/>
        <w:t>Н.КУКЛИ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АВИЛА ОХРАНЫ ЖИЗНИ ЛЮДЕЙ НА ВОДНЫХ ОБЪЕКТАХ В РЕСПУБЛИКЕ МАРИЙ ЭЛ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>Утверждены</w:t>
        <w:br/>
        <w:t>постановлением</w:t>
        <w:br/>
        <w:t>Правительства</w:t>
        <w:br/>
        <w:t>Республики Марий Эл</w:t>
        <w:br/>
        <w:t>от 24 августа 2009 года N 194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>(в редакции </w:t>
      </w:r>
      <w:hyperlink r:id="rId12">
        <w:r>
          <w:rPr>
            <w:rStyle w:val="InternetLink"/>
            <w:rFonts w:eastAsia="Times New Roman" w:cs="Times New Roman" w:ascii="Times New Roman" w:hAnsi="Times New Roman"/>
            <w:spacing w:val="2"/>
            <w:sz w:val="21"/>
            <w:szCs w:val="21"/>
            <w:u w:val="single"/>
            <w:lang w:eastAsia="ru-RU"/>
          </w:rPr>
          <w:t>постановлений Правительства Республики Марий Эл от 09.11.2009 N 239</w:t>
        </w:r>
      </w:hyperlink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>, </w:t>
      </w:r>
      <w:hyperlink r:id="rId13">
        <w:r>
          <w:rPr>
            <w:rStyle w:val="InternetLink"/>
            <w:rFonts w:eastAsia="Times New Roman" w:cs="Times New Roman" w:ascii="Times New Roman" w:hAnsi="Times New Roman"/>
            <w:spacing w:val="2"/>
            <w:sz w:val="21"/>
            <w:szCs w:val="21"/>
            <w:u w:val="single"/>
            <w:lang w:eastAsia="ru-RU"/>
          </w:rPr>
          <w:t>от 05.04.2010 N 82</w:t>
        </w:r>
      </w:hyperlink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>, </w:t>
      </w:r>
      <w:hyperlink r:id="rId14">
        <w:r>
          <w:rPr>
            <w:rStyle w:val="InternetLink"/>
            <w:rFonts w:eastAsia="Times New Roman" w:cs="Times New Roman" w:ascii="Times New Roman" w:hAnsi="Times New Roman"/>
            <w:spacing w:val="2"/>
            <w:sz w:val="21"/>
            <w:szCs w:val="21"/>
            <w:u w:val="single"/>
            <w:lang w:eastAsia="ru-RU"/>
          </w:rPr>
          <w:t>от 14.06.2011 N 182</w:t>
        </w:r>
      </w:hyperlink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>, от 29.12.2014 N 706, </w:t>
      </w:r>
      <w:hyperlink r:id="rId15">
        <w:r>
          <w:rPr>
            <w:rStyle w:val="InternetLink"/>
            <w:rFonts w:eastAsia="Times New Roman" w:cs="Times New Roman" w:ascii="Times New Roman" w:hAnsi="Times New Roman"/>
            <w:spacing w:val="2"/>
            <w:sz w:val="21"/>
            <w:szCs w:val="21"/>
            <w:u w:val="single"/>
            <w:lang w:eastAsia="ru-RU"/>
          </w:rPr>
          <w:t>от 13.05.2016 N 213</w:t>
        </w:r>
      </w:hyperlink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>, от 29.07.2016 N 350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9"/>
          <w:szCs w:val="29"/>
          <w:lang w:eastAsia="ru-RU"/>
        </w:rPr>
        <w:t>I. Общие поло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1. Настоящие Правила разработаны в соответствии с </w:t>
      </w:r>
      <w:hyperlink r:id="rId16">
        <w:r>
          <w:rPr>
            <w:rStyle w:val="InternetLink"/>
            <w:rFonts w:eastAsia="Times New Roman" w:cs="Times New Roman" w:ascii="Times New Roman" w:hAnsi="Times New Roman"/>
            <w:spacing w:val="2"/>
            <w:sz w:val="26"/>
            <w:szCs w:val="26"/>
            <w:u w:val="single"/>
            <w:lang w:eastAsia="ru-RU"/>
          </w:rPr>
          <w:t>Водным кодексом Российской Федерации</w:t>
        </w:r>
      </w:hyperlink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, </w:t>
      </w:r>
      <w:hyperlink r:id="rId17">
        <w:r>
          <w:rPr>
            <w:rStyle w:val="InternetLink"/>
            <w:rFonts w:eastAsia="Times New Roman" w:cs="Times New Roman" w:ascii="Times New Roman" w:hAnsi="Times New Roman"/>
            <w:spacing w:val="2"/>
            <w:sz w:val="26"/>
            <w:szCs w:val="26"/>
            <w:u w:val="single"/>
            <w:lang w:eastAsia="ru-RU"/>
          </w:rPr>
          <w:t>постановлением Правительства Российской Федерации от 14 декабря 2006 года N 769 "О порядке утверждения правил охраны жизни людей на водных объектах"</w:t>
        </w:r>
      </w:hyperlink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 в целях обеспечения безопасности людей, охраны их жизни и здоровья на водных объектах и обязательны для выполнения всеми водопользователями на территории Республики Марий Э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2. Настоящие Правила устанавливают требования, предъявляемые к обеспечению безопасности людей, охраны их жизни и здоровья на пляжах, в купальнях и других организованных местах купания, местах массового отдыха населения, туризма и спорта на водных объектах, ледовых переправах, а также на переправах и наплавных мостах, расположенных на водных объектах, не отнесенных к внутренним водным путя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3. Использование водных объектов для рекреационных целей (отдых, туризм, спорт) осуществляется с учетом правил использования водных объектов для личных и бытовых нужд, устанавливаемых органами местного самоуправ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Органами местного самоуправления создаются условия для массового отдыха населения, организуется обустройство мест массового отдыха и осуществляются мероприятия по обеспечению безопасности людей на водных объектах, охране их жизни и здоровь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4. Ограничение, приостановление или запрещение использования водных объектов общего пользования для купания, массового отдыха, плавания на маломерных плавательных средствах и других рекреационных целей осуществляется в соответствии с требованиями </w:t>
      </w:r>
      <w:hyperlink r:id="rId18">
        <w:r>
          <w:rPr>
            <w:rStyle w:val="InternetLink"/>
            <w:rFonts w:eastAsia="Times New Roman" w:cs="Times New Roman" w:ascii="Times New Roman" w:hAnsi="Times New Roman"/>
            <w:spacing w:val="2"/>
            <w:sz w:val="26"/>
            <w:szCs w:val="26"/>
            <w:u w:val="single"/>
            <w:lang w:eastAsia="ru-RU"/>
          </w:rPr>
          <w:t>Водного кодекса Российской Федерации</w:t>
        </w:r>
      </w:hyperlink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 с обязательным оповещением населения органами местного самоуправления через средства массовой информации, посредством специальных информационных знаков, устанавливаемых вдоль берегов водных объектов, или иными способ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5. Техническое освидетельствование и надзор за пляжами, другими местами массового отдыха населения на водных объектах, ледовых переправах, а также на переправах и наплавных мостах, расположенных на водных объектах, не отнесенных к внутренним водным путям Российской Федерации в части, касающейся обеспечения безопасности людей на водных объектах, а также контроль за санитарным состоянием пляжей и пригодностью поверхностных вод для купания осуществляется уполномоченными органами в порядке, установленно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6. Проведение на водных объектах соревнований (регат), водных праздников, экскурсий, сплавов туристских групп и других массовых мероприятий с использованием маломерных судов разрешается в местах, установленных органами местного самоуправления по согласованию с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Республике Марий Эл (далее - Главное управление МЧС России по Республике Марий Эл), а на судоходном водном объекте - по согласованию с федеральным бюджетным учреждением "Администрация Волжского бассейна внутренних водных путей", с обязательным уведомлением Главного управления МЧС России по Республике Марий Эл о времени и месте проведения указанных выше мероприятий не позднее чем за 7 календарных дней до их провед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При проведении экскурсий, коллективных выездов на отдых и других массовых мероприятий на водных объектах организации (организаторы мероприятий) назначают лиц, ответственных за безопасность людей на водных объектах, поддержание общественного порядка и охрану окружающей сре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7. Проектирование, строительство, реконструкция, ввод в эксплуатацию и эксплуатация зданий, строений, сооружений для рекреационных целей, в том числе для обустройства пляжей, осуществляются в соответствии с водным законодательством и законодательством о градостроительн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8. Физические или юридические лица, которым предоставлено право пользования водным объектом или его частью (далее - водопользователи), обязаны осуществлять мероприятия по охране водных объектов, предотвращению их загрязнения, засорения и истощения вод, а также своевременно проводить мероприятия по предупреждению и ликвидации чрезвычайных ситуаций на водном объекте в соответствии с </w:t>
      </w:r>
      <w:hyperlink r:id="rId19">
        <w:r>
          <w:rPr>
            <w:rStyle w:val="InternetLink"/>
            <w:rFonts w:eastAsia="Times New Roman" w:cs="Times New Roman" w:ascii="Times New Roman" w:hAnsi="Times New Roman"/>
            <w:spacing w:val="2"/>
            <w:sz w:val="26"/>
            <w:szCs w:val="26"/>
            <w:u w:val="single"/>
            <w:lang w:eastAsia="ru-RU"/>
          </w:rPr>
          <w:t>Водным кодексом Российской Федерации</w:t>
        </w:r>
      </w:hyperlink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 и другими федеральными закон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Водопользователи, использующие акватории водных объектов для оказания услуг отдыха и (или) оздоровления людей, обязаны обеспечить их безопасность на воде, если зона отдыха и (или) оздоровления людей находится полностью или частично в водоохранной зоне водного объек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9. Департамент экологической безопасности, природопользования и защиты населения Республики Марий Эл ежегодно рассматривает состояние охраны жизни людей на водных объектах и представляет на утверждение в Правительство Республики Марий Эл согласованный с заинтересованными государственными органами план обеспечения безопасности людей на водных объектах Республики Марий Э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10. Поисковые и спасательные работы при чрезвычайных ситуациях на водных объектах осуществляют органы управления, силы и средства, предназначенные для решения задач по предупреждению и ликвидации чрезвычайных ситуац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ind w:firstLine="709"/>
        <w:jc w:val="both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9"/>
          <w:szCs w:val="29"/>
          <w:lang w:eastAsia="ru-RU"/>
        </w:rPr>
        <w:t>II. Требования к пляжам и другим местам массового отдых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11. Выбор территории пляжа, его проектирование, эксплуатация и реорганизация производятся в соответствии с гигиеническими требованиями к зонам рекреации водных объектов, противопожарными нормами и правилами, а также требованиями охраны источников питьевого и хозяйственно-бытового водоснабжения от загрязнений. Территория пляжа должна иметь огражд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При выборе территории пляжа необходимо исключить возможность неблагоприятных и опасных природных процессов (оползней, селей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Создание новых или обустройство (открытие для эксплуатации) существующих пляжей для организованного купания и мест массового отдыха людей у воды на территории муниципального образования осуществляется на основании решений органов местного самоуправ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Для определения готовности пляжа к эксплуатации ежегодно перед началом купального сезона в сроки, согласованные с владельцем пляжа, Главное управление МЧС России по Республике Марий Эл проводит его техническое освидетельствова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Техническое освидетельствование пляжа проводится также после его капитального ремонта, модернизации, переоборудования, стихийного или иного бедствия, вызвавших изменение основных характеристик пляжа, или по заявлению владельца пляж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Результаты технического освидетельствования пляжа оформляются актом в двух экземплярах, один экземпляр которого передается владельцу пляж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При соответствии технического состояния пляжа установленным требованиям Главное управление МЧС России по Республике Марий Эл выдает разрешение на пользование пляжем, о чем делается запись в акт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В течение всего купального сезона владелец пляжа обязан обеспечивать соблюдение всех требований по безопасности на воде и надлежащее санитарное состояние акватории и территории пляж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12. На территории пляжа и других мест массового отдыха на водных объектах обеспечивается развертывание спасательных постов (станций) с необходимыми плавательными средствами, оборудованием и снаряжением, обеспечивается дежурство спасателей, прошедших подготовку по спасанию людей на вод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Расписание работы пляжа и спасательного поста устанавливается владельцем пляжа по согласованию с органом местного самоуправ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13. Работу спасательных постов (станций) организуют владельцы пляжей, а также организации, которым подчинены эти спасательные посты (станции). Органы местного самоуправления осуществляют мероприятия по обеспечению безопасности людей на водных объектах, охране их жизни и здоровь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14. Утратил силу. - </w:t>
      </w:r>
      <w:hyperlink r:id="rId20">
        <w:r>
          <w:rPr>
            <w:rStyle w:val="InternetLink"/>
            <w:rFonts w:eastAsia="Times New Roman" w:cs="Times New Roman" w:ascii="Times New Roman" w:hAnsi="Times New Roman"/>
            <w:spacing w:val="2"/>
            <w:sz w:val="26"/>
            <w:szCs w:val="26"/>
            <w:u w:val="single"/>
            <w:lang w:eastAsia="ru-RU"/>
          </w:rPr>
          <w:t>Постановление Правительства Республики Марий Эл от 29.12.2014 N 706</w:t>
        </w:r>
      </w:hyperlink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15. Пляжи и другие места массового отдыха на водных объектах с учетом местных условий должны быть удалены от портов и портовых сооружений, шлюзов, мест сброса сточных вод и других источников загрязнения воды. В местах, отведенных для купания, и выше их по течению на расстоянии до 500 метров запрещается стирка белья, купание животных, размещение стойбищ и водопоев ско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Через пляжи и места, отведенные для купания, не должны проходить пешеходные или транспортные дорог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Запрещается размещать пляжи в границах первого пояса зоны санитарной охраны источников питьевого и хозяйственно-бытового водоснаб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16. Перед началом купального сезона дно водного объекта в пределах участка акватории, отведенного для купания, должно быть обследовано водолазами и очищено от коряг, стекла и других посторонних предме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17. Площадь участка акватории водного объекта, отведенного для купания на проточном водном объекте, должна обеспечивать не менее 5 кв. метров на одного купающегося, а на непроточном водном объекте - в 2 - 3 раза больше. На каждого человека должно приходиться не менее 5 кв. метров площади пляж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18. В местах, отведенных для купания, не должно быть выхода грунтовых вод на поверхность с низкой температурой, водоворота, воронок и течения, превышающего 0,5 метра в секунд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Рельеф дна в местах, отведенных для купания, должен постепенно углубляться и не иметь уступов и ям. Дно водного объекта на глубину не менее 1,7 метра должно быть плотным, свободным от тины, зарослей водяных растений, коряг, острых камн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19. Границы участка акватории водного объекта, отведенного для купания, обозначаются буйками оранжевого цвета, расположенными на расстоянии 10 метров один от другого и до 25 метров от мест глубиной 1,3 метра. Границы заплыва не должны выходить в зоны судового х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20. На пляже и других местах массового отдыха на водных объектах отводятся участки для купания не умеющих плавать глубиной не более 1,2 метра. Участки обозначаются линией поплавков, закрепленных на тросах, или ограждаются штакетным забор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21. Пляжи и другие места массового отдыха на водных объектах оборудуются стендами с выписками из настоящих Правил, наглядными материалами по профилактике несчастных случаев на водном объекте, по спасению утопающих и оказанию первой помощи, данными о температуре воды и воздуха, направлении и силе ветра, скорости течения, схеме территории пляжа с указанием наибольших глубин и опасных мест, рекомендациями о порядке проведения отдыха на водных объектах. Пляжи обеспечиваются в необходимом количестве лежаками, тентами, зонтами для защиты от солнц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22. Плавучие понтоны, ограждающие купальни, надежно закрепляются и соединяются с берегом мостиками или трапами, а сходы в воду должны иметь перил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23. На купальнях, выступающих за береговую линию, с наступлением темноты на части, выступающей в сторону судового хода, при длине 50 метров зажигается белый огонь кругового освещения, ясно видимый со стороны судового хода, на высоте 2 метров над настилом, а при длине 50 метров и более - белые круговые огни через каждые 50 метр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24. Оборудованные на пляжах места для прыжков в воду должны находиться в естественных участках акватории с приглубленными берегами. При отсутствии таких участков устанавливаются деревянные мостки или плоты в местах, обеспечивающих безопасность при ныря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Мостки, трапы, плоты и вышки должны иметь сплошной настил и быть испытаны на рабочую нагрузк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25. На пляже не далее 5 метров от береговой линии (уреза воды) выставляются через каждые 50 метров стойки (щиты) с навешенными на них спасательными кругами и веревкой из полипропилена длиной 30 метров с петлей, оснащенной двумя поплавками. На кругах должны быть нанесены название пляжа и надпись "Бросай утопающему". На пляже устанавливаются мачты голубого цвета высотой 8 - 10 метров для подъема сигналов: желтый флаг 70 x 100 см (или 50 x 70 см), обозначающий "купание разрешено", черный флаг размером 70 х 100 см (50 х 70 см), обозначающий "купание запрещено"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26. На территории пляжа устанавливаются навесы от солнца, скамейки, кабины для переодевания (из расчета 1 на 50 человек), туалеты (из расчета 1 на 75 человек). При отсутствии канализации оборудуется водонепроницаемый выгреб или устанавливаются биотуалеты. Очистка выгребов производится при заполнении нечистотами не более двух третей объема выгреб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Пляжи оборудуются урнами для сбора мусора, установленными около ограждения пляжа на расстоянии не более 50 метров друг от друга, а также около кабинок для переодевания и других сооружений пляжа. Урны ежедневно очищаются. Твердые бытовые отходы из урн собираются в мусоросборные, с закрывающимися крышками, контейнеры и затем вывозятся специализированным транспортом на полигоны твердых бытовых отходов. Контейнеры устанавливаются в хозяйственной зоне пляжа на площадке с водонепроницаемым покрытием и ограждением с трех сторо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27. Пляжи и другие места массового отдыха на водных объектах должны быть радиофицированы, иметь телефонную связ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На пляжах не допускается продажа алкогольной и спиртосодержащей продукции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ind w:firstLine="709"/>
        <w:jc w:val="both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9"/>
          <w:szCs w:val="29"/>
          <w:lang w:eastAsia="ru-RU"/>
        </w:rPr>
        <w:t>III. Меры по обеспечению безопасности населения на пляжах и в других местах массового отдыха людей на водных объектах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28. Запрещае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купаться в местах, где выставлены щиты (аншлаги) с предупреждениями и запрещающими надпися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купаться в необорудованных, незнакомых места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заплывать за буйки, обозначающие отведенные для купания участки акватории водного объект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подплывать к моторным, парусным судам, весельным лодкам и другим плавательным средства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прыгать в воду с катеров, лодок, причалов, а также сооружений, не приспособленных для этих цел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загрязнять и засорять водные объекты и берег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распивать спиртные напитки, купаться в состоянии алкогольного опьян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приходить с собаками и другими животны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оставлять мусор на берегу, в гардеробах и раздевалка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играть с мячом и в спортивные игры в не отведенных для этих целей местах, а также допускать в воде неприемлемые на водных объектах действия, связанные с нырянием и захватом купающихс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подавать сигналы ложной тревог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плавать на досках, бревнах, лежаках, автомобильных камерах, надувных матрац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29. Обучение плаванию должно проводиться в специально отведенных мест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30. При обучении плаванию ответственность за безопасность несет преподаватель (инструктор, тренер, воспитатель), проводящий обучение или трениров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31. При групповом обучении плаванию группы не должны превышать 10 человек. За группой должны наблюдать опытный спасател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32. Каждый гражданин обязан оказать посильную помощь терпящему бедствие на водном объект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33. Работниками спасательных подразделений на пляжах и других местах массового отдыха на водных объектах должна систематически проводиться разъяснительная работа по предупреждению несчастных случаев на водных объектах с использованием радио, трансляционных установок, стендов, фотовитрин с профилактическим материал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Указания должностных лиц Главного управления МЧС России по Республике Марий Эл, работников спасательных станций и постов, сотрудников полиции в части обеспечения безопасности людей и поддержания общественного порядка на пляжах и в местах массового отдыха на водных объектах являются обязательными для исполнения всеми лица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ind w:firstLine="709"/>
        <w:jc w:val="both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9"/>
          <w:szCs w:val="29"/>
          <w:lang w:eastAsia="ru-RU"/>
        </w:rPr>
        <w:t>IV. Меры обеспечения безопасности детей на водных объектах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34. Безопасность детей на водных объектах обеспечивается правильным выбором и оборудованием места купания, систематической разъяснительной работой с детьми о правилах поведения на водных объектах и соблюдением мер предосторожности, включая строгое выполнение запретов, определенных пунктом 28 настоящих Прави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35. Взрослые обязаны не допускать купания детей в неустановленных местах, а также не допускать использования детьми плавательных средств, не предназначенных для куп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36. В организациях отдыха детей и их оздоровления (далее - лагерь отдыха), расположенных у водных объектов, участок для купания детей должен выбираться у пологого песчаного берега и быть удаленным на расстоянии не менее 1000 метров ниже и 500 метров выше от портов, шлюзов, мест сброса сточных вод, стойбищ и водопоя скота и других источников загрязнения во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Дно участка акватории водного объекта, отведенного для купания, должно иметь постепенный уклон до глубины 2 метров, без ям, уступов, быть свободно от водных растений, коряг, камней, стекла и других предме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Перед открытием купального сезона в лагере отдыха дно акватории водного объекта, отведенного для купания, должно быть обследовано водолазами и очищено от опасных предме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Организатор детского пляжа назнача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ответственного за организацию безопасного купания детей, подготовку документов и выполнение мероприятий для технического освидетельствования пляжа и получение санитарно-эпидемиологического заключения, проводимые ежегодно перед началом купального сезон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работника, ответственного за ежедневное проведение осмотра санитарного состояния береговой полосы детского пляжа и замера температуры воды с отметкой результатов осмотр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инструктора по плаванию, на которого возлагается ответственность за безопасность детей на водных объектах и методическое руководство обучением их плава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37. На пляжах лагеря отдыха оборудуются участки для купания и обучения плаванию детей дошкольного и младшего школьного возраста глубиной не более 0,7 метра, для детей старшего возраста - глубиной не более 1,3 метра. Участки ограждаются забором или обносятся линией поплавков, закрепленных на тросах. В местах глубиной до 2 метров разрешается купаться детям в возрасте от 12 лет и более и только умеющим плавать. Эти места ограждаются буйками, расположенными на расстоянии 5 - 10 метров один от другог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38. Размещение, устройство, содержание и организация режима работы пляжей в лагерях отдыха осуществляется в соответствии с санитарно-эпидемиологическими правилами и норматив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39. На расстоянии трех метров от уреза воды через каждые 25 метров устанавливаются стойки и вывешиваются на них спасательные круги и веревки из полипропилена длиной 30 метров с петлей, оснащенные двумя поплавк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40. Во время купания детей на территории пляжа устанавливаются навесы для защиты от солнц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41. Купание детей разрешается только группами не более 10 человек. Продолжительность купания (общего и разового) и его периодичность определяется медицинским работником в зависимости от возраста детей, температуры воды и воздуха.</w:t>
        <w:b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42. Ответственность за безопасность детей во время купания и методическое руководство обучением плаванию возлагается на инструктора по плаванию. Эксплуатация пляжей лагерей отдыха без наличия в их штатах инструкторов по плаванию запрещае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Купание детей, не умеющих плавать, проводится отдельно от детей, умеющих плава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43. Перед началом купания детей проводится подготовка пляж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границы участка, отведенного для купания отряда (группы), обозначаются вдоль береговой линии флажка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на щитах развешиваются спасательные круги, веревки из полипропилена длиной 30 метров с петлей, оснащенные двумя поплавками, и другой спасательный инвентар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ежедневно проводится осмотр санитарного состояния береговой полосы детского пляжа и замер температуры воды с отметкой результатов осмотр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спасательная лодка со спасателем выходит на внешнюю сторону границы участка акватории водного объекта, отведенного для купания, и удерживается в двух метрах от не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по окончании подготовки пляжа дети группами выводятся на свои участки купания, инструктируются по правилам поведения на водном объекте, выстраиваются в линейку и складывают перед собой одежд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За купающимися детьми должно вестись непрерывное наблюдение ответственными за организацию безопасного купания де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44. Во время купания детей запрещае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купание и нахождение на участке купания детей посторонних лиц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катание на лодках, катерах и гидроцикла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проведение спортивных мероприят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купающимся детям нырять с перил, мостков, заплывать за ограждения, установленные в соответствии с пунктом 37 настоящих Прави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45. Для проведения уроков по плаванию ограждается и оборудуется на берегу площадка, примыкающая к водному объект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На площадке должны быт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плавательные доски по числу де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резиновые круги по числу де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2 - 3 шеста, применяемые для поддержки не умеющих плавать, плавательные поддерживающие пояс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3 - 4 ватерпольных мяч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2 - 3 электромегафон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доска расписания занятий с учебными плакатами по методике обучения и технике пла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46. На детских пляжах оборудуются стенды с извлечениями из настоящих Правил, информацией о профилактике несчастных случаев на воде, данными о температуре воды и воздуха, силе и направлении вет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ind w:firstLine="709"/>
        <w:jc w:val="both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9"/>
          <w:szCs w:val="29"/>
          <w:lang w:eastAsia="ru-RU"/>
        </w:rPr>
        <w:t>V. Меры безопасности при пользовании паромными переправами и наплавными мостами на водных объектах, не включенных в перечень внутренних водных путей Российской Федерац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47. Статус паромных переправ и наплавных мостов (далее - переправы), режим их работы определяется эксплуатирующими организациями по согласованию с органами местного самоуправ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48. Все переправы должны иметь установленные действующим водным законодательством Российской Федерации разрешения на их создание и эксплуатацию, утвержденные владельцем переправы правила пользования (эксплуатации) переправой, находиться в исправном рабочем состоянии, обеспечивать при их эксплуатации безопасность людей и предотвращение загрязнения окружающей сре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49. Плавательные средства переправ должны отвечать техническим требованиям. Собственники плавательных средств должны обеспечить своевременную регистрацию, прохождение на водных объектах, не включенных в перечень внутренних водных путей Российской Федерации, освидетельствования на годность к плаванию, эксплуатацию в соответствии с требованиями нормативно-технических документов плавательных средств перепра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Плавательные средства переправ должны нести огни (знаки) и подавать звуковые сигналы в соответствии с </w:t>
      </w:r>
      <w:hyperlink r:id="rId21">
        <w:r>
          <w:rPr>
            <w:rStyle w:val="InternetLink"/>
            <w:rFonts w:eastAsia="Times New Roman" w:cs="Times New Roman" w:ascii="Times New Roman" w:hAnsi="Times New Roman"/>
            <w:spacing w:val="2"/>
            <w:sz w:val="26"/>
            <w:szCs w:val="26"/>
            <w:u w:val="single"/>
            <w:lang w:eastAsia="ru-RU"/>
          </w:rPr>
          <w:t>Правилами плавания по внутренним водным путям Российской Федерации</w:t>
        </w:r>
      </w:hyperlink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, утвержденными </w:t>
      </w:r>
      <w:hyperlink r:id="rId22">
        <w:r>
          <w:rPr>
            <w:rStyle w:val="InternetLink"/>
            <w:rFonts w:eastAsia="Times New Roman" w:cs="Times New Roman" w:ascii="Times New Roman" w:hAnsi="Times New Roman"/>
            <w:spacing w:val="2"/>
            <w:sz w:val="26"/>
            <w:szCs w:val="26"/>
            <w:u w:val="single"/>
            <w:lang w:eastAsia="ru-RU"/>
          </w:rPr>
          <w:t>приказом Министерства транспорта Российской Федерации от 14 октября 2002 года N 129</w:t>
        </w:r>
      </w:hyperlink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. В темное время суток переправы должны быть освещен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Все плавательные средства переправ, на которых могут находиться люди (пассажиры, члены судовых экипажей, рабочие переправы), должны быть оснащены спасательными средствами: шлюпками, приборами, нагрудниками или жилетами, кругами. Все спасательные средства должны быть исправными, размещены на береговых и плавучих сооружениях и плавательных средствах, периодически испытываться на пригодность к действ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Техническое состояние береговых сооружений, помещений и павильонов для ожидания пассажиров, водоотводов, причальных и швартовых устройств, леерных ограждений, аппарелей, разводных устройств наплавных мостов, переходных пролетов и трапов должно соответствовать предъявляемым к ним требования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Эксплуатация наплавных мостов в условиях ледохода не допускае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50. На каждой переправе эксплуатирующей организацией должны быть вывешены на видном месте правила пользования переправой, порядок посадки и высадки пассажиров, погрузки и выгрузки автотранспор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51. - 52. Утратили силу. - </w:t>
      </w:r>
      <w:hyperlink r:id="rId23">
        <w:r>
          <w:rPr>
            <w:rStyle w:val="InternetLink"/>
            <w:rFonts w:eastAsia="Times New Roman" w:cs="Times New Roman" w:ascii="Times New Roman" w:hAnsi="Times New Roman"/>
            <w:spacing w:val="2"/>
            <w:sz w:val="26"/>
            <w:szCs w:val="26"/>
            <w:u w:val="single"/>
            <w:lang w:eastAsia="ru-RU"/>
          </w:rPr>
          <w:t>Постановление Правительства Республики Марий Эл от 29.12.2014 N 706</w:t>
        </w:r>
      </w:hyperlink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ind w:firstLine="709"/>
        <w:jc w:val="both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9"/>
          <w:szCs w:val="29"/>
          <w:lang w:eastAsia="ru-RU"/>
        </w:rPr>
        <w:t>VI. Меры безопасности на льду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53. При переходе по льду граждане должны пользоваться оборудованными ледовыми переправами или проложенными тропами, а при их отсутствии - перед началом движения по льду следует наметить маршрут и убедиться в прочности льда с помощью палки. Если лед непрочен, необходимо прекратить движение и возвращаться по своим следам, делая первые шаги без отрыва ног от поверхности ль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Запрещается проверять прочность льда ударами ног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Выход и выезд на автотранспорте на лед в местах, где выставлены запрещающие знаки, не допускае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54. Во время движения по льду граждане должны обращать внимание на его поверхность, обходить опасные места и участки, покрытые толстым слоем снега. Особую осторожность необходимо проявлять в местах, где быстрое течение, родники, выступают на поверхность кусты, трава, впадают в водный объект ручьи и вливаются теплые сточные воды промышленных предприятий, ведется заготовка ль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Безопасным для перехода пешехода является лед с зеленоватым оттенком и толщиной не менее 7 сантиметр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55. При переходе по льду необходимо следовать друг за другом на расстоянии 5 - 6 метров и быть готовым оказать немедленную помощь идущему вперед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Перевозка малогабаритных, но тяжелых грузов производится на санях или других приспособлениях с возможно большей площадью опоры на поверхность ль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56. При организации устраиваемых на водных объектах площадок для катания на санках, снегокатах, надувных санках и других средствах катания на льду (далее - катки) владельцам катков необходим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место выбора площадки согласовать с Главным управлением МЧС России по Республике Марий Э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назначить ответственное должностное лицо, ежедневно производящее замеры льда и отвечающее за безопасность людей при пользовании катк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Использование катков на водных объектах осуществляется только после тщательной проверки прочности льда и при толщине льда не менее 12 сантиметров, а при массовом катании (более 10 человек) - не менее 25 сантиметр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57. При переходе водного объекта по льду на лыжах рекомендуется пользоваться проложенной лыжней, а при ее отсутствии, прежде чем двигаться по целине, следует отстегнуть крепления лыж и снять петли лыжных палок с кистей рук. Если имеются рюкзак или ранец, необходимо их взять на одно плеч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Расстояние между лыжниками должно быть 5 - 6 метров. Во время движения по льду лыжник, идущий первым, ударами палок проверяет прочность льда и следит за его характер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58. Каждый рыболов должен иметь с собой спасательное средство в виде шнура длиной 12 - 15 метров, на одном конце которого закреплен груз 400 - 500 граммов, на другом - изготовлена петл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ind w:firstLine="709"/>
        <w:jc w:val="both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9"/>
          <w:szCs w:val="29"/>
          <w:lang w:eastAsia="ru-RU"/>
        </w:rPr>
        <w:t>VII. Меры безопасности при пользовании ледовыми переправам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 xml:space="preserve">59. Режим работы ледовых переправ определяется эксплуатирующими организациями по согласованию с органами местного самоуправления, Главным управлением МЧС России по Республике Марий Эл, органами внутренних дел, гидрометеорологии и мониторингу окружающей среды, а на судоходных реках - с бассейновыми органами государственного управления на внутреннем водном транспорте.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highlight w:val="yellow"/>
          <w:lang w:eastAsia="ru-RU"/>
        </w:rPr>
        <w:t>Проезд автотранспорта вне ледовых переправ через водные объекты запреще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Должностные лица организаций, эксплуатирующих ледовые переправы (владельцы ледовых переправ), обязаны обеспечить безопасную, безаварийную и бесперебойную работу переправ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В период интенсивного движения автотранспорта на ледовой переправе дополнительно выставляется пост с сотрудниками Государственной инспекции безопасности дорожного дви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60. Места, отведенные для переправ, должны соответствовать требованиям, установленным Отраслевыми дорожными нормами ОДН 218.010-98, принятыми приказом Федеральной дорожной службы Российской Федерации от 26 августа 1998 года N 228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61. На переправах запрещае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пробивать лунки для рыбной ловли и других цел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переходить и проезжать в неогражденных и неохраняемых мест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62. Порядок движения транспорта и нормы перевозки груза и пассажиров устанавливаются эксплуатирующей организацией с учетом ледового прогноза и таблицы максимальной нагрузки на лед, составленной территориальным органом Федеральной службы по гидрометеорологии и мониторингу окружающей сред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63. Оборудование и содержание переправ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у подъезда к переправе эксплуатирующей организацией выставляется специальный щит, на котором размещается информация: какому виду транспорта и с каким максимальным грузом разрешается проезд по данной переправе и какой интервал движения необходимо соблюдать, а также выписка из настоящих Прави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границы трассы должны быть обозначены: днем - вехами через каждые 20 - 30 метров, ночью - освещением (или вехами со светоотражающими элементами). Перед съездом на переправу устанавливаются шлагбаум и соответствующие дорожные зна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на обоих берегах водного объекта у спуска на переправу эксплуатирующая организация выставляет щиты, с вывешенными на них спасательными кругами, спасательными досками, лестницами, веревками. На щите делается надпись "Подать утопающему". Рядом со щитом находятся бревна длиной 5 - 6 метров и диаметром 10 - 12 сантиметров, используемые для оказания помощи при проломе льда. Для буксировки застрявшего (остановившегося) автотранспорта необходимо наличие буксировочных, страховочных канат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ежедневно утром и вечером, а в оттепель и днем эксплуатирующей организацией производится замер толщины льда и определяется его структура. Замер толщины льда производится по всей трассе и особенно в местах, где больше скорость течения и глубина водного объект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во избежание утепления и уменьшения грузоподъемности ледовой переправы эксплуатирующей организацией регулярно производится расчистка проезжей части от снег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в опасных для движения местах эксплуатирующей организацией выставляются предупреждающие зна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температура воздуха в районе переправы эксплуатирующей организацией проверяется ежедневн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ind w:firstLine="709"/>
        <w:jc w:val="both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9"/>
          <w:szCs w:val="29"/>
          <w:lang w:eastAsia="ru-RU"/>
        </w:rPr>
        <w:t>VIII. Меры безопасности при производстве работ по выемке грунта и выколке льд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64. Производство работ по выемке грунта вблизи водных объектов, в том числе в местах массового отдыха людей, должно быть согласовано с органами местного самоуправ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65. Организации независимо от форм собственности при производстве работ по выемке грунта и торфа, углублению дна водного объекта в местах массового отдыха населения обязаны ограждать опасные участки, а после окончания работ выравнивать д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66. Ответственность за обеспечение безопасности жизни людей в котлованах, карьерах, затопленных водой, до окончания работ возлагается на организацию, проводящую выемку грун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67. По окончании выемки грунта в котлованах, карьерах, затопленных водой, производится выравнивание дна от береговой линии до глубины 1,7 мет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Организации, проводившие земляные работы в местах массового отдыха населения, обязаны засыпать котлован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68. Организации при производстве работ по выколке льда обязаны ограждать опасные для людей участки и выставлять соответствующие зна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ind w:firstLine="709"/>
        <w:jc w:val="both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9"/>
          <w:szCs w:val="29"/>
          <w:lang w:eastAsia="ru-RU"/>
        </w:rPr>
        <w:t>IX. Знаки безопасности на водных объектах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69. Знаки безопасности на водных объектах устанавливаются на берегах с целью обеспечения безопасности людей на водных объект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70. Знаки имеют форму прямоугольника с размерами сторон не менее 50 - 60 сантиметров и изготавливаются из досок, толстой фанеры, металлических листов или другого прочного материал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71. Знаки устанавливаются на видных местах и крепятся на столбах (деревянных, металлических, железобетонных и т.п.), врытых в землю. Высота столбов над землей должна быть не менее 2,5 мет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72. Надписи на знаках наносятся черной или белой краск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73. Характеристика знаков безопасности на водных объектах, состав, оснащение и документация спасательного поста устанавливаются согласно приложению к настоящим Правила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ind w:firstLine="709"/>
        <w:jc w:val="both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9"/>
          <w:szCs w:val="29"/>
          <w:lang w:eastAsia="ru-RU"/>
        </w:rPr>
        <w:t>X. Ответственность и контроль за выполнением Прави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74. Контроль за соблюдением настоящих Правил на территории Республики Марий Эл осуществляет Департамент экологической безопасности, природопользования и защиты населения Республики Марий Э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75. Водопользователи, осуществляющие пользование водным объектом или его частями в рекреационных целях, несут ответственность за безопасность людей на предоставленных им для этих целей водных объектах или их участк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76. Граждане и должностные лица за нарушение настоящих Правил несут административную ответственность в соответствии с федеральными законами и законами Республики Марий Э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31"/>
          <w:szCs w:val="31"/>
          <w:lang w:eastAsia="ru-RU"/>
        </w:rPr>
        <w:t>Приложение. ХАРАКТЕРИСТИКА ЗНАКОВ БЕЗОПАСНОСТИ НА ВОДНЫХ ОБЪЕКТАХ, СОСТАВ, ОСНАЩЕНИЕ И ДОКУМЕНТАЦИЯ СПАСАТЕЛЬНОГО ПОСТА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>Приложение</w:t>
        <w:br/>
        <w:t>к Правилам охраны жизни</w:t>
        <w:br/>
        <w:t>людей на водных объектах</w:t>
        <w:br/>
        <w:t>в Республике Марий Эл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3348"/>
        <w:gridCol w:w="6117"/>
      </w:tblGrid>
      <w:tr>
        <w:trPr>
          <w:trHeight w:val="23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1"/>
                <w:szCs w:val="21"/>
                <w:lang w:eastAsia="ru-RU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дпись на знаке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писание знака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Характеристика знаков безопасности на водных объектах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.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сто купания (с указанием границ в метрах)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зеленой рамке. Надпись сверху. Ниже изображен плывущий человек. Знак крепится на столбе белого цвета.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.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сто купания детей (с указанием границ в метрах)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зеленой рамке. Надпись сверху. Ниже изображены двое детей, стоящих в воде. Знак крепится на столбе белого цвета.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.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сто купания животных (с указанием границ в метрах)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зеленой рамке. Надпись сверху. Ниже изображена плывущая собака. Знак крепится на столбе белого цвета.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.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упаться запрещено (с указанием границ в метрах)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красной рамке, перечеркнутое красной чертой по диагонали с верхнего левого угла. Надпись сверху. Ниже изображен плывущий человек. Знак крепится на столбе красного цвета.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.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ереход (переезд) по льду разрешен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есь покрашен в зеленый цвет. Надпись посередине. Знак крепится на столбе белого цвета.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.</w:t>
            </w:r>
          </w:p>
        </w:tc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ереход (переезд) по льду запрещен</w:t>
            </w:r>
          </w:p>
        </w:tc>
        <w:tc>
          <w:tcPr>
            <w:tcW w:w="6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есь покрашен в красный цвет. Надпись посередине. Знак крепится на столбе красного цвета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9"/>
          <w:szCs w:val="29"/>
          <w:lang w:eastAsia="ru-RU"/>
        </w:rPr>
        <w:t>СОСТАВ, ОСНАЩЕНИЕ И ДОКУМЕНТАЦИЯ СПАСАТЕЛЬНОГО ПОСТ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br/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Личный состав - не менее 2 человек.</w:t>
        <w:br/>
        <w:br/>
        <w:t>Гребная лодка - 1 шт.</w:t>
        <w:br/>
        <w:br/>
        <w:t>Аптечка первой медицинской помощи - 1 шт.</w:t>
        <w:br/>
        <w:br/>
        <w:t>Спасательные круги - 5 шт.</w:t>
        <w:br/>
        <w:br/>
        <w:t>Веревки из полипропилена длиной 30 метров с петлей, оснащенные двумя поплавками, - 2 шт.</w:t>
        <w:br/>
        <w:br/>
        <w:t>Спасательные жилеты - 5 шт.</w:t>
        <w:br/>
        <w:br/>
        <w:t>Громкоговоритель - 1 шт.</w:t>
        <w:br/>
        <w:br/>
        <w:t>Легководолазное снаряжение (ласты, маски) - 2 шт.</w:t>
        <w:br/>
        <w:br/>
        <w:t>Противопожарный щит - 1 шт.</w:t>
        <w:br/>
        <w:br/>
        <w:t>Вахтенный журнал.</w:t>
        <w:br/>
        <w:br/>
        <w:t>Инструкция матросу-спасателю.</w:t>
        <w:br/>
        <w:br/>
        <w:br/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>Утверждены</w:t>
        <w:br/>
        <w:t>постановлением</w:t>
        <w:br/>
        <w:t>Правительства</w:t>
        <w:br/>
        <w:t>Республики Марий Эл</w:t>
        <w:br/>
        <w:t>от 24 августа 2009 года N 19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9"/>
          <w:szCs w:val="29"/>
          <w:lang w:eastAsia="ru-RU"/>
        </w:rPr>
        <w:t>ПРАВИЛА ПОЛЬЗОВАНИЯ ВОДНЫМИ ОБЪЕКТАМИ ДЛЯ ПЛАВАНИЯ НА МАЛОМЕРНЫХ СУДАХ В РЕСПУБЛИКЕ МАРИЙ ЭЛ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>(в ред. </w:t>
      </w:r>
      <w:hyperlink r:id="rId24">
        <w:r>
          <w:rPr>
            <w:rStyle w:val="InternetLink"/>
            <w:rFonts w:eastAsia="Times New Roman" w:cs="Times New Roman" w:ascii="Times New Roman" w:hAnsi="Times New Roman"/>
            <w:spacing w:val="2"/>
            <w:sz w:val="21"/>
            <w:szCs w:val="21"/>
            <w:u w:val="single"/>
            <w:lang w:eastAsia="ru-RU"/>
          </w:rPr>
          <w:t>постановлений Правительства Республики Марий Эл от 26.12.2013 N 432</w:t>
        </w:r>
      </w:hyperlink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>, от 29.07.2016 N 350, от 22.10.2018 № 413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1. Правила пользования водными объектами для плавания на маломерных судах в Республике Марий Эл (далее - Правила), разработанные в соответствии с </w:t>
      </w:r>
      <w:hyperlink r:id="rId25">
        <w:r>
          <w:rPr>
            <w:rStyle w:val="InternetLink"/>
            <w:rFonts w:eastAsia="Times New Roman" w:cs="Times New Roman" w:ascii="Times New Roman" w:hAnsi="Times New Roman"/>
            <w:spacing w:val="2"/>
            <w:sz w:val="26"/>
            <w:szCs w:val="26"/>
            <w:u w:val="single"/>
            <w:lang w:eastAsia="ru-RU"/>
          </w:rPr>
          <w:t>Кодексом внутреннего водного транспорта Российской Федерации</w:t>
        </w:r>
      </w:hyperlink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, </w:t>
      </w:r>
      <w:hyperlink r:id="rId26">
        <w:r>
          <w:rPr>
            <w:rStyle w:val="InternetLink"/>
            <w:rFonts w:eastAsia="Times New Roman" w:cs="Times New Roman" w:ascii="Times New Roman" w:hAnsi="Times New Roman"/>
            <w:spacing w:val="2"/>
            <w:sz w:val="26"/>
            <w:szCs w:val="26"/>
            <w:u w:val="single"/>
            <w:lang w:eastAsia="ru-RU"/>
          </w:rPr>
          <w:t>Водным кодексом Российской Федерации</w:t>
        </w:r>
      </w:hyperlink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, устанавливают единый порядок использования водных объектов для плавания и базирования маломерных судов на водных объектах в Республике Марий Эл и являются обязательными для граждан, юридических лиц и физических лиц, осуществляющих предпринимательскую деятельность без образования юридического лица (далее - юридические и физические лиц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2. Под маломерным судном в настоящих Правилах понимается судно, длина которого не должна превышать 20 метров и общее количество людей на котором не должно превышать 12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3. Под базой (сооружением) для стоянок маломерных судов в настоящих Правилах понимается находящийся в пользовании юридических или физических лиц комплекс береговых и гидротехнических сооружений (пристани, причалы, пирсы), а также других специальных объектов (дебаркадеры, понтонные причалы, швартовые бочки, причальные стенки), расположенных на берегу и акватории поверхностного водного объекта или его части и предназначенных для стоянки, обслуживания и хранения маломерных судов, пункты проката маломерных судов и плавательных досок под парусом, пункты катания людей на буксируемых маломерными судами средствах катания и парашютных систем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4. Водные объекты могут использоваться для плавания на маломерных судах гражданами для собственных нужд и предпринимательской деятельности. Использование водных объектов юридическими и физическими лицами для предпринимательской деятельности по перевозке внутренним водным транспортом пассажиров и грузов осуществляется в соответствии с законодательством в области внутреннего водного транспорта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5. Использование водных объектов для плавания маломерных судов разрешается после окончания ледохода (очистки водного объекта ото льда) до начала ледоста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6. Принадлежащие гражданам, юридическим и физическим лицам суда массой до 200 килограмм включительно и мощностью двигателей (в случае установки) до 8 киловатт включительно, а также спортивные парусные суда, длина которых не должна превышать 9 метров, которые не имеют двигателей и не оборудованы местами для отдыха, не подлежат государственной регистрации и освидетельствованию. Управляющий маломерным судном обязан соблюдать положения настоящих Правил, других нормативов и требований, обеспечивающих безопасность плавания, охрану жизни людей на воде и окружающей среды, а также требования к району и условиям плавания, пассажировместимости и грузоподъемности, установленные предприятием - изготовителем судна. При плавании маломерные суда должны быть укомплектованы спасательными жилетами по количеству людей на борт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7. Использование водных мотоциклов (гидроциклов), водных лыж и других технических средств, предназначенных для отдыха на водных объектах, разрешае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на судоходных водоемах (реки Волга, Ветлуга, Сура) - в установленных зонах бассейновым органом государственного управления на внутреннем водном транспорт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на прудах и обводненных карьерах, находящихся в собственности муниципального образования, физического лица, юридического лица, - в местах, установленных владельцем водного объек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При плавании на водных объектах с использованием водных мотоциклов (гидроциклов), водных лыж и других технических средств, предназначенных для отдыха на водных объектах, запрещается приближаться к ограждению границ заплыва на пляжах и других организованных мест куп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8. Запрещается использование самоходных маломерных судов (моторных лодок, катеров) (далее – моторные маломерные суда), водных мотоциклов (гидроциклов), водных лыж и других технических средств, предназначенных для отдыха на водных объектах, в акватории реки Малая Кокшага в границах городского округа «Город Йошкар-Ола» (от Вараксинского моста до плотины в нижнем течении реки Малая Кокшаг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Запрет, установленный абзацем первым настоящего пункта, не распространяется на моторные маломерные суда и водные мотоциклы (гидроциклы) Министерства внутренних дел по Республике Марий Эл,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Республике Марий Эл (далее – Главное управление МЧС России по Республике Марий Эл), органов, осуществляющих государственный контроль (надзор)в области природоохранного законодательства, аварийно-спасательных служ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Использование моторных маломерных судов, водных мотоциклов (гидроциклов) образовательных организаций, осуществляющих обучение управлению маломерными судами (подготовке судоводителей маломерных судов), разрешается только на специально выделенных участках акватории реки Малая Кокшага в границах городского округа «Город Йошкар-Ола» по согласованию с Главным управлением МЧС России по Республике Марий Эл и Комитетом гражданской обороны и защиты населения Республики Марий Э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9. При плавании на маломерных судах не допускается сбрасывание за борт отходов, мусора и иных предметов, слив подсланевых вод и нефтепродук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10. Судоводители и пассажиры при плавании на маломерных судах должны иметь на себе спасательные жилеты в следующих случаях: шлюзование, темное время суток (от захода солнца до его восхода), ухудшение гидрометеоусловий (туман, дождь, ветер), а также при плавании на водных мотоциклах (гидроциклах), водных лыжах и других технических средствах, предназначенных для отдыха на водных объект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Дети до 7 лет допускаются к плаванию на маломерных судах только в спасательных жилет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11. Использование отдельных водных объектов или их частей для плавания на маломерных судах может быть ограничено, приостановлено или запрещено в порядке, установленном водны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Информация об ограничении водопользования на водных объектах общего пользования предоставляется органами местного самоуправления через средства массовой информации и посредством специальных информационных знаков, устанавливаемых вдоль берегов водных объектов. Могут быть также использованы иные способы предоставления такой информ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12. Проведение на водных объектах соревнований (регат), водных праздников, экскурсий, сплавов туристских групп и других массовых мероприятий с использованием маломерных судов разрешается после согласования с Главным управлением МЧС России по Республике Марий Эл с соблюдением правил использования водных объектов для личных и бытовых нужд, устанавливаемых органом местного самоуправления соответствующего муниципального образования, на территории которого находится водный объект (часть водного объекта)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Перед проведением сплава туристской группы на маломерных судах руководитель (старший) туристской группы и управляющий маломерным судном обязаны не позднее чем за 7 календарных дней до начала сплава уведомить Главное управление МЧС России по Республике Марий Эл, Департамент экологической безопасности и защиты населения Республики Марий Эл и Комитет по туризму Республики Марий Эл о планируемом маршруте, времени начала и окончания сплава, местах привалов, составе туристской группы (фамилии, имена и отчества (при наличии), даты рождения участников сплава), контактных телефонах участников сплава (не менее двух номеров различных операторов связи)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(п. 11 в ред. </w:t>
      </w:r>
      <w:hyperlink r:id="rId27">
        <w:r>
          <w:rPr>
            <w:rStyle w:val="InternetLink"/>
            <w:rFonts w:eastAsia="Times New Roman" w:cs="Times New Roman" w:ascii="Times New Roman" w:hAnsi="Times New Roman"/>
            <w:spacing w:val="2"/>
            <w:sz w:val="26"/>
            <w:szCs w:val="26"/>
            <w:u w:val="single"/>
            <w:lang w:eastAsia="ru-RU"/>
          </w:rPr>
          <w:t>постановления Правительства Республики Марий Эл от 29.07.2016 N 350</w:t>
        </w:r>
      </w:hyperlink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12. Проектирование, размещение, строительство, реконструкция, ввод в эксплуатацию и эксплуатация зданий и строений базы (сооружения) осуществляются в соответствии с водным законодательством и законодательством о градостроительной деятельност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13. Контроль за выполнением настоящих Правил владельцами и судоводителями маломерных судов и баз (сооружений) для их стоянок, а также надзор за их правильным использованием на водных объектах осуществляется в соответствии с законодательством Российской Федерации и законодательством Республики Марий Эл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14. Граждане, юридические и физические лица, а также должностные лица за нарушение настоящих Правил несут административную ответственность в соответствии с федеральными законами и законами Республики Марий Эл.</w:t>
      </w:r>
    </w:p>
    <w:p>
      <w:pPr>
        <w:pStyle w:val="Normal"/>
        <w:spacing w:lineRule="auto" w:line="240" w:before="0" w:after="160"/>
        <w:ind w:firstLine="426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69004560" TargetMode="External"/><Relationship Id="rId3" Type="http://schemas.openxmlformats.org/officeDocument/2006/relationships/hyperlink" Target="http://docs.cntd.ru/document/469010342" TargetMode="External"/><Relationship Id="rId4" Type="http://schemas.openxmlformats.org/officeDocument/2006/relationships/hyperlink" Target="http://docs.cntd.ru/document/469002821" TargetMode="External"/><Relationship Id="rId5" Type="http://schemas.openxmlformats.org/officeDocument/2006/relationships/hyperlink" Target="http://docs.cntd.ru/document/439061690" TargetMode="External"/><Relationship Id="rId6" Type="http://schemas.openxmlformats.org/officeDocument/2006/relationships/hyperlink" Target="http://docs.cntd.ru/document/901982862" TargetMode="External"/><Relationship Id="rId7" Type="http://schemas.openxmlformats.org/officeDocument/2006/relationships/hyperlink" Target="http://docs.cntd.ru/document/902019365" TargetMode="External"/><Relationship Id="rId8" Type="http://schemas.openxmlformats.org/officeDocument/2006/relationships/hyperlink" Target="http://docs.cntd.ru/document/802064584" TargetMode="External"/><Relationship Id="rId9" Type="http://schemas.openxmlformats.org/officeDocument/2006/relationships/hyperlink" Target="http://docs.cntd.ru/document/802093303" TargetMode="External"/><Relationship Id="rId10" Type="http://schemas.openxmlformats.org/officeDocument/2006/relationships/hyperlink" Target="http://docs.cntd.ru/document/469003142" TargetMode="External"/><Relationship Id="rId11" Type="http://schemas.openxmlformats.org/officeDocument/2006/relationships/hyperlink" Target="http://docs.cntd.ru/document/469005658" TargetMode="External"/><Relationship Id="rId12" Type="http://schemas.openxmlformats.org/officeDocument/2006/relationships/hyperlink" Target="http://docs.cntd.ru/document/469004560" TargetMode="External"/><Relationship Id="rId13" Type="http://schemas.openxmlformats.org/officeDocument/2006/relationships/hyperlink" Target="http://docs.cntd.ru/document/469010342" TargetMode="External"/><Relationship Id="rId14" Type="http://schemas.openxmlformats.org/officeDocument/2006/relationships/hyperlink" Target="http://docs.cntd.ru/document/469002821" TargetMode="External"/><Relationship Id="rId15" Type="http://schemas.openxmlformats.org/officeDocument/2006/relationships/hyperlink" Target="http://docs.cntd.ru/document/439061690" TargetMode="External"/><Relationship Id="rId16" Type="http://schemas.openxmlformats.org/officeDocument/2006/relationships/hyperlink" Target="http://docs.cntd.ru/document/901982862" TargetMode="External"/><Relationship Id="rId17" Type="http://schemas.openxmlformats.org/officeDocument/2006/relationships/hyperlink" Target="http://docs.cntd.ru/document/902019365" TargetMode="External"/><Relationship Id="rId18" Type="http://schemas.openxmlformats.org/officeDocument/2006/relationships/hyperlink" Target="http://docs.cntd.ru/document/901982862" TargetMode="External"/><Relationship Id="rId19" Type="http://schemas.openxmlformats.org/officeDocument/2006/relationships/hyperlink" Target="http://docs.cntd.ru/document/901982862" TargetMode="External"/><Relationship Id="rId20" Type="http://schemas.openxmlformats.org/officeDocument/2006/relationships/hyperlink" Target="http://docs.cntd.ru/document/423902448" TargetMode="External"/><Relationship Id="rId21" Type="http://schemas.openxmlformats.org/officeDocument/2006/relationships/hyperlink" Target="http://docs.cntd.ru/document/901831266" TargetMode="External"/><Relationship Id="rId22" Type="http://schemas.openxmlformats.org/officeDocument/2006/relationships/hyperlink" Target="http://docs.cntd.ru/document/901831266" TargetMode="External"/><Relationship Id="rId23" Type="http://schemas.openxmlformats.org/officeDocument/2006/relationships/hyperlink" Target="http://docs.cntd.ru/document/423902448" TargetMode="External"/><Relationship Id="rId24" Type="http://schemas.openxmlformats.org/officeDocument/2006/relationships/hyperlink" Target="http://docs.cntd.ru/document/460224234" TargetMode="External"/><Relationship Id="rId25" Type="http://schemas.openxmlformats.org/officeDocument/2006/relationships/hyperlink" Target="http://docs.cntd.ru/document/901782478" TargetMode="External"/><Relationship Id="rId26" Type="http://schemas.openxmlformats.org/officeDocument/2006/relationships/hyperlink" Target="http://docs.cntd.ru/document/901982862" TargetMode="External"/><Relationship Id="rId27" Type="http://schemas.openxmlformats.org/officeDocument/2006/relationships/hyperlink" Target="http://docs.cntd.ru/document/432993368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4:00Z</dcterms:created>
  <dc:creator>Смирнова М.А.</dc:creator>
  <dc:description/>
  <cp:keywords/>
  <dc:language>en-US</dc:language>
  <cp:lastModifiedBy>Смирнова М.А.</cp:lastModifiedBy>
  <dcterms:modified xsi:type="dcterms:W3CDTF">2020-02-27T11:24:00Z</dcterms:modified>
  <cp:revision>8</cp:revision>
  <dc:subject/>
  <dc:title/>
</cp:coreProperties>
</file>